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тарости у селах Донцівщина, Київське, Малі Будища, Саранчова Долина, Сари, Червоний Кут             та у селах Бутовичеське, Кияшківське, Круглик, Харківц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54-¹, частини першої статті 59 Закону України «Про місцеве самоврядування в Україні», абзацу четвертого статті 10 Закону України «Про службу в органах місцевого самоврядування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Губського Василя Васильовича на посаду старости Гадяцької міської територіальної громади у селах Донцівщина, Київське, Малі Будища, Саранчова Долина, Сари, Червоний Кут та у селах Бутовичеське, Кияшківське, Круглик, Харків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11:00Z</cp:lastPrinted>
  <dcterms:modified xsi:type="dcterms:W3CDTF">2020-11-30T14:03:00Z</dcterms:modified>
  <cp:revision>20</cp:revision>
  <dc:subject/>
  <dc:title/>
</cp:coreProperties>
</file>