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 липня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1.2.1 « Надання якісних адміністративних послуг у відповідність до сучасних стандартів» пункт 1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1.2. «Проведення капітального ремонту житлового фонду»  пункти 3, 12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1.3 «Формування ефективної системи управління твердими побутовими відходами» пункт 1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авданні 2.2.1 «Експлуатаційне утримання та підтримка доріг в належному стані»  пункти 13, 16, 17, 40, 41 викласти в новій редакції та доповнити пунктами 42, 43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2 «Ремонт внутрішньо-будинкових доріг» пункт 3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3.2. «Ремонт тротуарів»  доповнити пунктом 10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19-05-23T08:31:00Z</cp:lastPrinted>
  <dcterms:modified xsi:type="dcterms:W3CDTF">2019-07-17T05:36:00Z</dcterms:modified>
  <cp:revision>372</cp:revision>
  <dc:subject/>
  <dc:title/>
</cp:coreProperties>
</file>