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-411480</wp:posOffset>
                </wp:positionV>
                <wp:extent cx="6104890" cy="208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64pt;mso-wrap-distance-left:9.05pt;mso-wrap-distance-right:9.05pt;mso-wrap-distance-top:0pt;mso-wrap-distance-bottom:0pt;margin-top:-32.4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8 березня 2021 року                                                                        № 334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площею 2,0000 га, гр. Калембету Миколі Миколайовичу, для городництва, яка розташована за межами населених пунктів, на території Гадяцької міської територіальної громад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аттями 12, 93, Земельного кодексу України, розглянувши заяву гр. Калембета М. М. від 17.02.2021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оновити  договір оренди землі площею 2,0000 га, з кадастровим номером 5320480400:00:010:0182, гр. Калембету Миколі Миколайовичу строком на один рік, для городництва, землі сільськогосподарського призначення, яка розташована за межами населених пунктів на території Гадяц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 дев'яти  відсотків від нормативної грошової оцінки землі, яка сплачується землекористувач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39:00Z</dcterms:created>
  <dc:creator>User</dc:creator>
  <dc:description/>
  <cp:keywords/>
  <dc:language>en-US</dc:language>
  <cp:lastModifiedBy>Rada</cp:lastModifiedBy>
  <cp:lastPrinted>2020-12-14T13:44:00Z</cp:lastPrinted>
  <dcterms:modified xsi:type="dcterms:W3CDTF">2021-03-19T09:56:00Z</dcterms:modified>
  <cp:revision>6</cp:revision>
  <dc:subject/>
  <dc:title> </dc:title>
</cp:coreProperties>
</file>