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right" w:pos="7894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1 жовтня 2021 року           </w:t>
              <w:tab/>
              <w:t xml:space="preserve">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52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висновку комісії з питань захисту прав дитини при виконавчому комітеті Гадяцької міської ради від 20 жовтня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>п. 4 (б)  ст. 34, ст. ст. 40,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  <w:lang w:val="uk-UA"/>
        </w:rPr>
        <w:t xml:space="preserve">ст.ст. 19, 141, 150, 151, 155, 157, 159, 160, 161, 171 Сімейного Кодексу України, постановою Кабінету Міністрів України від 24 вересня 2008 року № 866 (із змінами)  «Питання діяльності органів опіки та піклування, пов'язаної із захистом прав дитини», </w:t>
      </w:r>
      <w:r>
        <w:rPr>
          <w:sz w:val="28"/>
          <w:szCs w:val="28"/>
          <w:lang w:val="uk-UA" w:eastAsia="ar-SA"/>
        </w:rPr>
        <w:t>враховуючи протокол  засідання комісії з питань захисту прав дитини при виконавчому комітеті Гадяцької міської ради від 20 жовтня 2021 року № 9, та з метою забезпечення реалізації прав, свобод та законних інтересів дитини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ar-SA"/>
        </w:rPr>
        <w:t xml:space="preserve">1. Затвердити висновок комісії з питань захисту прав дитини при виконавчому комітеті Гадяцької міської ради від 20 жовтня 2021 року про </w:t>
      </w:r>
      <w:r>
        <w:rPr>
          <w:color w:val="000000"/>
          <w:sz w:val="28"/>
          <w:lang w:val="uk-UA"/>
        </w:rPr>
        <w:t>доцільність визначення місця проживання малолітнього Тютюнника Даніла Ярославовича, * року народження, разом з батьком, Тютюнником Ярославом Петровичем, за адресою: приватний житловий будинок *, вулиця *, місто Гадяч, Полтавська область</w:t>
      </w:r>
      <w:r>
        <w:rPr>
          <w:sz w:val="28"/>
          <w:szCs w:val="28"/>
          <w:lang w:val="uk-UA" w:eastAsia="ar-SA"/>
        </w:rPr>
        <w:t xml:space="preserve"> (додається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 w:eastAsia="ar-SA"/>
        </w:rPr>
        <w:t xml:space="preserve">2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лужбі у справах дітей Гадяцької міської ради (Панасенко О.) надати до Гадяцького районного суду Полтавської області </w:t>
      </w:r>
      <w:r>
        <w:rPr>
          <w:sz w:val="28"/>
          <w:szCs w:val="28"/>
          <w:lang w:val="uk-UA" w:eastAsia="ar-SA"/>
        </w:rPr>
        <w:t xml:space="preserve">висновок комісії з питань захисту прав дитини при виконавчому комітеті Гадяцької міської ради від 20 жовтня 2021 року </w:t>
      </w:r>
      <w:r>
        <w:rPr>
          <w:sz w:val="28"/>
          <w:szCs w:val="28"/>
          <w:lang w:val="uk-UA" w:eastAsia="zh-CN"/>
        </w:rPr>
        <w:t xml:space="preserve">про доцільність визначення місця проживання </w:t>
      </w:r>
      <w:r>
        <w:rPr>
          <w:color w:val="000000"/>
          <w:sz w:val="28"/>
          <w:lang w:val="uk-UA"/>
        </w:rPr>
        <w:t>малолітнього Тютюнника Даніла Ярославовича, * року народження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2:00Z</dcterms:created>
  <dc:creator>Лена</dc:creator>
  <dc:description/>
  <cp:keywords/>
  <dc:language>en-US</dc:language>
  <cp:lastModifiedBy>Kultura</cp:lastModifiedBy>
  <cp:lastPrinted>2021-09-24T09:14:00Z</cp:lastPrinted>
  <dcterms:modified xsi:type="dcterms:W3CDTF">2021-10-26T13:27:00Z</dcterms:modified>
  <cp:revision>4</cp:revision>
  <dc:subject/>
  <dc:title/>
</cp:coreProperties>
</file>