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ЯТДЕСЯТ ПЕРША ПОЗАЧЕРГОВ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серпня 2019 рок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лану соціально-економічного розвитку Гадяцької міської об’єднаної територіальної громади на 2019 рік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та доповнення до Плану соціально-економічного розвитку Гадяцької міської об’єднаної територіальної громади на 2019 рік, в Додаток  «Перелік програм і проектів, які планується реалізувати  у 2019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.1. «Забезпечення належного функціонування закладів охорони здоров’я» доповнити пунктом 2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3.2. «Ремонт тротуарів» пункт 4 викласти в новій редакції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19-05-23T08:31:00Z</cp:lastPrinted>
  <dcterms:modified xsi:type="dcterms:W3CDTF">2019-08-23T05:48:00Z</dcterms:modified>
  <cp:revision>385</cp:revision>
  <dc:subject/>
  <dc:title/>
</cp:coreProperties>
</file>