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85724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pt;height:161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№ 953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строкове розірвання  договору оренди земельної ділянки під водним об'єктом площею 0,3950 гектара, укладеного 03. 06. 2008  між Гадяцькою районною державною адміністрацією та гр. Амельченком Олександром Павловичем.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в Україні”, ст. 12, 141 Земельного кодексу України,  розглянувши заяву гр. Амельченка О. П. від 17.11.2021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рада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ельної ділянки під водним об'єктом площею 0,3950 гектара, укладеного 03. 06. 2008 та поновленого 07.05.2013 між Гадяцькою районною державною адміністрацією та гр. Амельченком Олександром Павловичем, з цільовим призначенням для рибогосподарських потреб, землі водного фонду, яка розташована за межами населених пунктів, на території Біленченківського старостинського округу,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водний об'єкт, який розташований на земельній ділянці площею 0,3950 гектара, в подальшому буде використовуватися як об'єкт загального водокористування, з метою задоволення потреб громадян на безкоштовне любительське і спортивне рибальство, купання, плавання на човнах, водопій твари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2:00Z</dcterms:created>
  <dc:creator>User</dc:creator>
  <dc:description/>
  <cp:keywords/>
  <dc:language>en-US</dc:language>
  <cp:lastModifiedBy>Julia</cp:lastModifiedBy>
  <cp:lastPrinted>2021-09-17T10:46:00Z</cp:lastPrinted>
  <dcterms:modified xsi:type="dcterms:W3CDTF">2022-01-04T14:53:00Z</dcterms:modified>
  <cp:revision>6</cp:revision>
  <dc:subject/>
  <dc:title/>
</cp:coreProperties>
</file>