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ТГ «Гадячтеплоенерго» за  9 місяців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результати фінансово-господарської діяльності КПТГ «Гадячтеплоенерго» за 9 місяців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(Гавриленку О.І.) забезпечити виконання фінансового плану КПТГ «Гадячтеплоенерг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0-11-30T12:24:00Z</dcterms:modified>
  <cp:revision>38</cp:revision>
  <dc:subject/>
  <dc:title/>
</cp:coreProperties>
</file>