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15</wp:posOffset>
                </wp:positionH>
                <wp:positionV relativeFrom="paragraph">
                  <wp:posOffset>-496570</wp:posOffset>
                </wp:positionV>
                <wp:extent cx="4886325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161.35pt;mso-wrap-distance-left:9.05pt;mso-wrap-distance-right:9.05pt;mso-wrap-distance-top:0pt;mso-wrap-distance-bottom:0pt;margin-top:-39.1pt;mso-position-vertical-relative:text;margin-left: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листопада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№ </w:t>
            </w:r>
            <w:r>
              <w:rPr>
                <w:sz w:val="28"/>
                <w:lang w:val="uk-UA"/>
              </w:rPr>
              <w:t>78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структури та загальної чисельності Гадяцького історико-краєзнавчого музею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Законом України «Про музеї та музейну справу» від 29.06.1995 №249/95-ВР, наказом Міністерства культури від 01.08.2012 №823</w:t>
      </w:r>
      <w:r>
        <w:rPr>
          <w:rFonts w:cs="Verdana" w:ascii="Verdana" w:hAnsi="Verdana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римірних штатних розписів державних та комунальних музеїв, заповідників та закладів музейного типу» та з метою забезпечення належного функціонування Гадяцького історико-краєзнавчого муз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01 січня 2022 року до структури Гадяцького історико-краєзнавчого музею 1,0 штатну одиницю посади «організатор екскурсій» І категорії                       11 (одинадцятого) тарифного розряду (КП – 341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01 січня 2022 року до структури Гадяцького історико-краєзнавчого музею 0,5 штатної одиниці посади «молодший науковий співробітник»                (КП – 2431.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та загальну чисельність Гадяцького історико-краєзнавчого музею з 01 січня 2022 року в новій редакції (додається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41:00Z</dcterms:created>
  <dc:creator>Лена</dc:creator>
  <dc:description/>
  <cp:keywords/>
  <dc:language>en-US</dc:language>
  <cp:lastModifiedBy>HFD</cp:lastModifiedBy>
  <cp:lastPrinted>2021-11-26T13:39:00Z</cp:lastPrinted>
  <dcterms:modified xsi:type="dcterms:W3CDTF">2021-11-26T11:39:00Z</dcterms:modified>
  <cp:revision>4</cp:revision>
  <dc:subject/>
  <dc:title/>
</cp:coreProperties>
</file>