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 2021 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оложення та складу експертної комісії сектору з архівної справи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8 Закону України «Про місцеве самоврядування в Україні», Закону України «Про Національний архівний фонд та архівні установи» та у відповідності до Порядку утворення та діяльності комісій з проведення експертизи цінності документів, затвердженого постановою Кабінету Міністрів України від 08.08.2007 № 1004, Типового положення про експертну комісію архівного відділу районної, районної у м. Києві і Севастополі державної адміністрації, міської ради, затвердженого наказом Міністерства юстиції України від 19.06.2013 № 1226/5 та зареєстрованого в Міністерстві юстиції України 25.06.2013 за № 1061/23593,</w:t>
      </w:r>
    </w:p>
    <w:p>
      <w:pPr>
        <w:pStyle w:val="TextBodyIndent"/>
        <w:ind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оложення про експертну комісію сектору з архівної справи Гадяцької міської ради ( 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експертну комісію сектору з архівної справи Гадяцької міської ради та затвердити її склад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ектор з архівної справи Гадяцької міської ради (Остапенко Т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2.2021 №121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експертну комісію сектору з архівної справи Гадя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Закону України „ Про Національний архівний фонд та архівні установи”,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 1004, наказу Міністерства юстиції України від 19 06 2013 № 1226/5 „Про затвердження Типового положення про експертну комісію архівного відділу районної, районної у мм. Києві і Севастополі державної адміністрації, міської ради”  в секторі з архівної справи Гадяцької міської ради утворюється експертна комісія ( далі – ЕК) для розгляду методичних і практичних питань, пов’язаних з проведенням експертизи цінності документів, здійснення методичного керівництва і координації діяльності експертних комісій органів місцевого самоврядування, підприємств, установ, організацій територіальної громади незалежно від форм власності, об’єднань громадян, релігійних організацій, фондово - закупівельних комісій музеїв, експертно-оцінних комісій бібліотек ( далі – комісії з проведення експертизи цінності документів ) та подання результатів експертизи цінності документів на розгляд експертно-перевірної комісії ( далі – ЕПК ) Державного архіву Полта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К  є постійно діючим  органом сектору з архівної спра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 своїй діяльності ЕК керується Конституцією України, законами України, указами Президента України та постановами Верховної Ради України,  прийнятими відповідно до Конституції та законів України, актами Кабінету Міністрів України, нормативно-правовими актами Міністерства юстиції України, нормативно-правовими актами Міністерства юстиції України, Державної архівної служби України, Державного архіву Полтавської області, цим Положенн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о складу ЕК сектору з архівної справи, який затверджується </w:t>
      </w:r>
      <w:r>
        <w:rPr>
          <w:sz w:val="28"/>
          <w:szCs w:val="28"/>
          <w:lang w:val="uk-UA"/>
        </w:rPr>
        <w:t>рішенням виконавчого комітету міської ради</w:t>
      </w:r>
      <w:r>
        <w:rPr>
          <w:sz w:val="28"/>
          <w:szCs w:val="28"/>
        </w:rPr>
        <w:t>, входять фахівці з архівної спра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ою ЕК є завідувач сектору з архівної справи міської ради, секретарем – начальник трудового архіву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ЕК за рішенням голови забезпечує скликання засідань експертної комісії, складає протоколи, доводить до зацікавлених осіб рішення комісії, здійснює облік і звітність про її роботу, веде документацію і забезпечує її зберіг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 працює згідно з річним планом, який затверджується завідувачем сект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вданням ЕК сектору є координація роботи з проведення експертизи цінності документів юридичних осіб, що перебувають у зоні комплектування сектору, р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К сектору приймає рішення пр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хвалення та подання до ЕПК Держархіву Полтавської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ків юридичних та фізичних  осіб – джерел формування Національного архівного фонду ( далі – НАФ ) і перебувають у зоні комплектування сект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ів справ постійного зберігання, внесених до НАФ, та описів справ з кадрових питань ( особового складу ), актів про вилучення для знищення документів, не внесених до НАФ, номенклатур справ юридичних осіб, що є джерелами формування НАФ і перебувають у зоні комплектування сект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ів про вилучення документів з НАФ, актів про невиправні пошкодження документів НАФ, які зберігаються в секторі, юридичних та фізичних осіб, що перебувають у зоні комплектування сект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отованих переліків унікальних документів НАФ, які зберігаються в секторі, юридичних та фізичних осіб, що перебувають у зоні комплектування сект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хва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ів справ з кадрових питань (особового складу ), актів про вилучення для знищення документів, не внесених до НАФ, юридичних осіб, що перебувають у зоні комплектування сектору та у діяльності яких не утворюються документи Н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трукцій з діловодства, положень про служби діловодства, архівні підрозділи та ЕК юридичних осіб, що є джерелами формування НАФ і перебувають у зоні комплектування сект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ЕК стосовно юридичних осіб, що перебувають у зоні комплектування  сектору,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вати дотримання установленого порядку проведення експертизи цінності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магати розшуку відсутніх документів НАФ, документів  з  кадрових  питань ( особового складу) та письмових пояснень у разі втрати цих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ідомості, необхідні для визначення культурної цінності та строків зберігання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ховувати на засіданнях їх керівників про стан упорядкування, обліку та збереженості документів Н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шувати на засідання членів ЕК юридичних осіб, а також інших фахівців як консультантів та експер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сідання ЕК проводиться не рідше ніж чотири рази на рік і вважається правоможним, якщо на ньому присутні не менш як дві третини складу її чле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ЕК приймається більшістю голосів членів комісії, присутніх на засіданні, оформляється протоколом, який підписують голова і секретар ЕК, та набирає чинності з моменту  затвердження протоколу засідання ЕК завідувачем сектору з архівної справ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шення ЕК є обов’язковим для виконання всіма юридичними особами, що перебувають у зоні комплектування сектору з архівної спр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з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Т. Ос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івної справи Гадяц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дяцької міської ради</w:t>
      </w:r>
    </w:p>
    <w:p>
      <w:pPr>
        <w:pStyle w:val="Style17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2.2021 №12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ої комісії сектору з архівної справи Гадя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Тетяна Васил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вач сектору з архівної справи Гадяцької міської ради, голова коміс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вик Люб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трудового архіву Гадяцької міської ради, секретар комісії ( за згодою)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 Людмила Олександ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архівіст І категорії трудового архіву            Гадяцької міської ради, член комісії ( 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авідувач сектору з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Т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Ос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івної справи Гадяц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28:00Z</dcterms:created>
  <dc:creator>Лена</dc:creator>
  <dc:description/>
  <cp:keywords/>
  <dc:language>en-US</dc:language>
  <cp:lastModifiedBy>Таня</cp:lastModifiedBy>
  <cp:lastPrinted>2021-02-19T14:35:00Z</cp:lastPrinted>
  <dcterms:modified xsi:type="dcterms:W3CDTF">2021-02-19T12:38:00Z</dcterms:modified>
  <cp:revision>4</cp:revision>
  <dc:subject/>
  <dc:title/>
</cp:coreProperties>
</file>