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говому засіданнях виконавчого комітету міської ради, що відбулося 22.07.2021 прийнято 54 рішення.</w:t>
      </w:r>
    </w:p>
    <w:p>
      <w:pPr>
        <w:pStyle w:val="Normal"/>
        <w:ind w:left="284" w:first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із зверненнями громадян , що надійшли до виконавчого комітету та її структурних підрозділів за І півріччя  2021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соціально-економічного розвитку та бюджету Гадяцької міської територіальної громади за І півріччя 2021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тимчасове припинення руху транспор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міського гол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 громадянам, які опинилися в складних життєвих обставинах – 32 рішень (45 000 грн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ПП «Продюсерський центр «Гастролі в Україні» на проведення гастролей цирку-шапіто з 03.08.-08.08.2021 в м.Гадя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гляду готовності закладів освіти Гадяцької міської територіальної громади до нового 2021-2022 н.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токолу №1 з питань формування пропозицій стосовно потреби щодо спрямування субвенції з державного бюджету місцевим бюджетам у 2021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итань опіки і піклування – 10 ріш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ацію колективних договорів та змін до них – 2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 на вирішення соціально-побутових питань Нестеренку В.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формлення права власності – 1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ліжко-місця та дозволу на реєстрацію в гуртожитку по вул. Полтавська, 17а. – 1 ріше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тету Гадяцької міської ради                                                    Я.М.Моск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01:00Z</dcterms:created>
  <dc:creator>Artem</dc:creator>
  <dc:description/>
  <cp:keywords/>
  <dc:language>en-US</dc:language>
  <cp:lastModifiedBy>Таня</cp:lastModifiedBy>
  <cp:lastPrinted>2021-08-03T14:19:00Z</cp:lastPrinted>
  <dcterms:modified xsi:type="dcterms:W3CDTF">2021-08-03T11:19:00Z</dcterms:modified>
  <cp:revision>4</cp:revision>
  <dc:subject/>
  <dc:title>На черговому засіданні виконкому міської ради, яке відбулося 25</dc:title>
</cp:coreProperties>
</file>