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481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№ 9  «Дзвіночок»  Гадяцької міської ради на 2018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№ 9 «Дзвіночок»  Паньківської Н.А.,   від 06.09.2021 № 01-21/154, про реєстрацію змін та доповнень до колективного  договору між адміністрацією  та трудовим колективом в особі профспілкового комітету ЗДО № 9 «Дзвіночок» Гадяцької міської ради на 2018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№ 9 «Дзвіночок» Гадяцької міської ради на 2018-2021 роки, присвоївши реєстраційний номер - 2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3:00Z</dcterms:created>
  <dc:creator>Лена</dc:creator>
  <dc:description/>
  <cp:keywords/>
  <dc:language>en-US</dc:language>
  <cp:lastModifiedBy>ADMIN</cp:lastModifiedBy>
  <cp:lastPrinted>2021-09-13T10:18:00Z</cp:lastPrinted>
  <dcterms:modified xsi:type="dcterms:W3CDTF">2021-09-24T12:59:00Z</dcterms:modified>
  <cp:revision>3</cp:revision>
  <dc:subject/>
  <dc:title/>
</cp:coreProperties>
</file>