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2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363220</wp:posOffset>
                </wp:positionV>
                <wp:extent cx="5991225" cy="2084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084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ІСІМНАДЦЯТА</w:t>
                            </w:r>
                            <w:r>
                              <w:rPr/>
                              <w:t xml:space="preserve"> СЕСІ</w:t>
                            </w:r>
                            <w:r>
                              <w:rPr>
                                <w:lang w:val="uk-UA"/>
                              </w:rPr>
                              <w:t>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ВО</w:t>
                            </w:r>
                            <w:r>
                              <w:rPr/>
                              <w:t>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64.1pt;mso-wrap-distance-left:9.05pt;mso-wrap-distance-right:9.05pt;mso-wrap-distance-top:0pt;mso-wrap-distance-bottom:0pt;margin-top:-28.6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lang w:val="uk-UA"/>
                        </w:rPr>
                        <w:t>ВІСІМНАДЦЯТА</w:t>
                      </w:r>
                      <w:r>
                        <w:rPr/>
                        <w:t xml:space="preserve"> СЕСІ</w:t>
                      </w:r>
                      <w:r>
                        <w:rPr>
                          <w:lang w:val="uk-UA"/>
                        </w:rPr>
                        <w:t>Я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ВО</w:t>
                      </w:r>
                      <w:r>
                        <w:rPr/>
                        <w:t>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груд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903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444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2pt;margin-top:13pt;width:14.25pt;height:13.5pt" coordorigin="3944,260" coordsize="285,270">
                <v:shape id="shape_0" stroked="t" o:allowincell="f" style="position:absolute;left:422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4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335" w:hRule="atLeast"/>
        </w:trPr>
        <w:tc>
          <w:tcPr>
            <w:tcW w:w="431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ложення про відділ державного архітектурно- будівельного контролю Гадяцької міської ради у новій редак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 25, 26, ч. 4 ст. 54 Закону України «Про місцеве самоврядування в Україні», 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внесення змін до деяких постанов Кабінету Міністрів України щодо діяльності органів державного архітектурно-будівельного контролю та нагляду» від 15 вересня 2021 року      № 958, Примірного положення про органи державного архітектурно-будівельного контролю, затвердженого постановою Кабінету Міністрів України від 19 серпня 2015 року № 671 «Деякі питання діяльності органів державного архітектурно-будівельного контролю» (зі змінами), з метою приведення </w:t>
      </w:r>
      <w:r>
        <w:rPr>
          <w:sz w:val="28"/>
          <w:szCs w:val="28"/>
          <w:lang w:val="uk-UA"/>
        </w:rPr>
        <w:t>Положення про відділ державного архітектурно-будівельного контролю Гадяцької міської ради до чинного законодавства України (далі-Положення),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Затвердити Положення про відділ державного архітектурно-будівельного контролю Гадяцької міської ради в новій редакції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ішення першого пленарного засідання п’ятдесят шостої сесії Гадяцької міської ради сьомого скликання від 05 грудня 2019 року «Про затвердження Положення про відділ державного архітектурно-будівельного контролю Гадяцької міської рад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овноважити на підписання Положення в новій редакції начальника відділу державного архітектурно-будівельного контролю Гадяцької міської ради Саченка Станіслава Івановича.</w:t>
      </w:r>
    </w:p>
    <w:p>
      <w:pPr>
        <w:pStyle w:val="Normal"/>
        <w:jc w:val="both"/>
        <w:rPr>
          <w:sz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з питань містобудування, житлово-комунального господарства, будівництва, транспорту, зв’язку та управління майном (М.О. Власенко).</w:t>
      </w:r>
    </w:p>
    <w:p>
      <w:pPr>
        <w:pStyle w:val="Normal"/>
        <w:ind w:left="720" w:hanging="0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</w:r>
    </w:p>
    <w:p>
      <w:pPr>
        <w:pStyle w:val="Normal"/>
        <w:ind w:left="720" w:hanging="0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30:00Z</dcterms:created>
  <dc:creator>Лена</dc:creator>
  <dc:description/>
  <cp:keywords/>
  <dc:language>en-US</dc:language>
  <cp:lastModifiedBy>Пользователь</cp:lastModifiedBy>
  <cp:lastPrinted>2021-12-23T16:13:00Z</cp:lastPrinted>
  <dcterms:modified xsi:type="dcterms:W3CDTF">2021-12-23T14:14:00Z</dcterms:modified>
  <cp:revision>12</cp:revision>
  <dc:subject/>
  <dc:title/>
</cp:coreProperties>
</file>