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6971665" cy="2115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211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ІСІМ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66.6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ВІСІМ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23 грудня 2021року                                                                            № 942</w:t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454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</w:tblGrid>
      <w:tr>
        <w:trPr>
          <w:trHeight w:val="1817" w:hRule="atLeast"/>
        </w:trPr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меж земельної ділянки в натурі гр. Плутенко Ніні Степанівні, за адресою: вулиця Терешкової,36, місто Гадяч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118, 121 Земельного кодексу України, Законом України "Про Державний земельний кадастр", розглянувши заяву гр. Плутенко Н. С. від 22.11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землеустрою щодо встановлення меж земельної ділянки в натурі площею 0,0674 гектара, з кадастровим номером 5320410100:50:002:2231, з метою передачі її у власність гр. Плутенко Ніні Степанівні для будівництва і обслуговування житлового будинку, господарських будівель і споруд, за адресою: вулиця Терешкової,36,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безоплатно у власність  земельну ділянку площею 0,0674 гектара, з кадастровим номером 5320410100:50:002:2231, гр. Плутенко Ніні Степанівні для будівництва і обслуговування житлового будинку, господарських будівель і споруд, землі житлової та громадської забудови, за адресою: вулиця Терешкової,36,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Гаврилко Ю. Ф.)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2:45:00Z</dcterms:created>
  <dc:creator>User</dc:creator>
  <dc:description/>
  <cp:keywords/>
  <dc:language>en-US</dc:language>
  <cp:lastModifiedBy>Julia</cp:lastModifiedBy>
  <cp:lastPrinted>2021-09-17T11:13:00Z</cp:lastPrinted>
  <dcterms:modified xsi:type="dcterms:W3CDTF">2022-01-04T13:35:00Z</dcterms:modified>
  <cp:revision>5</cp:revision>
  <dc:subject/>
  <dc:title> </dc:title>
</cp:coreProperties>
</file>