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-567690</wp:posOffset>
                </wp:positionV>
                <wp:extent cx="5800725" cy="2295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180.75pt;mso-wrap-distance-left:9.05pt;mso-wrap-distance-right:9.05pt;mso-wrap-distance-top:0pt;mso-wrap-distance-bottom:0pt;margin-top:-44.7pt;mso-position-vertical-relative:text;margin-left: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квіт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ділення коштів для       співфінансування проектів-переможців обласного конкурсу проектів розвитку територіальних громад Полтавської області, фінансування переможців Обласної програми «Бюджет участі Полтавської області на 2017-2020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На виконання статті 26 Закону України «Про місцеве самоврядування в Україні», статей 23, 78 Бюджетного кодексу України для співфінансування проектів-переможців Шкільного громадського бюджету Полтавської області, затвердженого рішенням пленарного засідання тридцять другої позачергової сесії сьомого скликання Полтавської області обласної ради від 12.03.2019 року № 1332  «Про внесення змін до показників обласного бюджету на 2020 рік»,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1. Відділ освіти, молоді та спорту Гадяцької  міської ради  провести співфінансування </w:t>
      </w:r>
      <w:r>
        <w:rPr>
          <w:szCs w:val="28"/>
        </w:rPr>
        <w:t>проектів-переможців обласного конкурсу проектів розвитку територіальних громад Полтавської області, фінансування переможців Обласної програми «Бюджет участі Полтавської області на 2017-2020 роки,</w:t>
      </w:r>
      <w:r>
        <w:rPr/>
        <w:t xml:space="preserve"> в сумі 144 000 грн. за рахунок  перерозподілу асигнувань  по КПКВКМБ 0611020 « Надання загальної середньої освіти закладами загальної середньої освіти (у тому числі з дошкільними підрозділами (відділеннями, групами))», виділених рішенням другого пленарного засідання п’ятдесят шостої сесії Гадяцької міської ради сьомого скликання від 19.12.2019 року «Про бюджет Гадяцької міської об’єднаної територіальної громади на 2020 рік».</w:t>
      </w:r>
      <w:r>
        <w:rPr>
          <w:szCs w:val="28"/>
        </w:rPr>
        <w:t xml:space="preserve">  в тому числі: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«Тенісний корт» в Гадяцькому ліцеї І-ІІІ ступенів №1 імені Олени Пчілки Гадяцької міської ради м. Гадяч, -41,0 тис.грн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Зразкове подвір’я Гадяцького ліцею І-ІІІ ступенів №1 імені Олени Пчілки Гадяцької міської  Полтавської області м. Гадяч – 42,0 тис.грн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творення «Зеленого класу на території Гадяцького ліцею І-ІІІ ст. №4 ім. Лесі Українки Гадяцької міської ради Полтавської області,-50,0 тис.грн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Гадяцький спритний ліцей І-ІІІ ступенів №1 імені Олени Пчілки Гадяцької міської ради Полтавської області м. Гадяч</w:t>
      </w:r>
      <w:r>
        <w:rPr/>
        <w:t xml:space="preserve"> -11,0 тис.грн.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2. Контроль за виконанням цього рішення покласти на постійну комісію міської ради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 </w:t>
      </w:r>
      <w:r>
        <w:rPr>
          <w:bCs/>
          <w:color w:val="333333"/>
          <w:szCs w:val="28"/>
          <w:shd w:fill="FFFFFF" w:val="clear"/>
        </w:rPr>
        <w:t>з питань бюджету, фінансів і цін, соціально-економічного розвитку, підприємництва</w:t>
      </w:r>
      <w:r>
        <w:rPr/>
        <w:t xml:space="preserve"> (Боцула О.А.).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56:00Z</dcterms:created>
  <dc:creator>Лена</dc:creator>
  <dc:description/>
  <dc:language>en-US</dc:language>
  <cp:lastModifiedBy>Julia</cp:lastModifiedBy>
  <cp:lastPrinted>2019-10-11T10:47:00Z</cp:lastPrinted>
  <dcterms:modified xsi:type="dcterms:W3CDTF">2020-04-22T13:56:00Z</dcterms:modified>
  <cp:revision>2</cp:revision>
  <dc:subject/>
  <dc:title/>
</cp:coreProperties>
</file>