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27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лощею 0,1800 гектара, у власність гр. Коваленку Анатолію Олексійовичу, яка розташована в межах населеного пункту села Рудиків,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Коваленка А. О. від 25.05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із земель запасу земельної ділянки у власність площею 0,1800 гектара, гр. Коваленку Анатолію Олексійовичу, для ведення особистого селянського господарства, кадастровий номер земельної ділянки 5320480411:11:001:0034, яка розташована в межах населеного пункту села Рудиків,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безоплатно у власність земельну ділянку сільськогосподарського призначення площею 0,1800 гектара, гр. Коваленку Анатолію Олексійовичу, для ведення особистого селянського господарства, з кадастровим номером 5320480411:11:001:0034, яка розташована в межах населеного пункту села Рудиків,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54:00Z</dcterms:created>
  <dc:creator>User</dc:creator>
  <dc:description/>
  <cp:keywords/>
  <dc:language>en-US</dc:language>
  <cp:lastModifiedBy>Rada</cp:lastModifiedBy>
  <cp:lastPrinted>2021-06-18T09:42:00Z</cp:lastPrinted>
  <dcterms:modified xsi:type="dcterms:W3CDTF">2021-06-18T06:42:00Z</dcterms:modified>
  <cp:revision>11</cp:revision>
  <dc:subject/>
  <dc:title/>
</cp:coreProperties>
</file>