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13pt;width:14.25pt;height:13.5pt" coordorigin="3869,260" coordsize="285,270">
                <v:shape id="shape_0" stroked="t" o:allowincell="f" style="position:absolute;left:415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кошторисної  частини проектної документації  по об’єкту будівництва: «Капітальний ремонт фасаду житлового будинку вул. Гетьманська, 49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Гетьманська, 49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Гетьманська, 49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5.11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гальна кошторисна вартість 28 548,00 грн. (двадцять вісім тисяч п’ятсот сорок вісім грн. 00 коп.), у тому числі будівельні роботи 22 075,00  грн. (двадцять дві тисячі сімдесят п’ять грн.00 коп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8:00Z</dcterms:modified>
  <cp:revision>158</cp:revision>
  <dc:subject/>
  <dc:title/>
</cp:coreProperties>
</file>