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325" w:leader="none"/>
        </w:tabs>
        <w:spacing w:lineRule="atLeast" w:line="0" w:before="0" w:after="0"/>
        <w:ind w:right="1387" w:firstLine="5245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25" w:leader="none"/>
        </w:tabs>
        <w:spacing w:lineRule="atLeast" w:line="0" w:before="0" w:after="0"/>
        <w:ind w:right="1387" w:firstLine="5245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3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 w:before="0" w:after="0"/>
        <w:ind w:left="12333" w:right="-456" w:hanging="11766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п’ятдесят шостої сесії</w:t>
      </w:r>
    </w:p>
    <w:p>
      <w:pPr>
        <w:pStyle w:val="Normal"/>
        <w:spacing w:lineRule="atLeast" w:line="0" w:before="0" w:after="0"/>
        <w:ind w:left="12333" w:right="-456" w:hanging="11766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друге пленарне засідання)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адяцької міської ради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ьомого скликання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«19» грудня 2019 року       </w:t>
      </w:r>
    </w:p>
    <w:p>
      <w:pPr>
        <w:pStyle w:val="Normal"/>
        <w:spacing w:lineRule="atLeast" w:line="0" w:before="0" w:after="0"/>
        <w:ind w:left="11329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11329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5664" w:right="-172" w:firstLine="708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5664" w:right="-172" w:firstLine="708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tLeast" w:line="0" w:before="0" w:after="0"/>
        <w:ind w:left="5664" w:right="-172" w:firstLine="708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прями діяльності та заходи Програми </w:t>
      </w:r>
    </w:p>
    <w:tbl>
      <w:tblPr>
        <w:tblW w:w="15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59"/>
        <w:gridCol w:w="2268"/>
        <w:gridCol w:w="1984"/>
        <w:gridCol w:w="1275"/>
        <w:gridCol w:w="1134"/>
        <w:gridCol w:w="993"/>
        <w:gridCol w:w="1134"/>
        <w:gridCol w:w="1134"/>
        <w:gridCol w:w="992"/>
      </w:tblGrid>
      <w:tr>
        <w:trPr>
          <w:trHeight w:val="28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напряму діяльності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ис. грн.)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</w:t>
            </w:r>
          </w:p>
        </w:tc>
      </w:tr>
      <w:tr>
        <w:trPr>
          <w:trHeight w:val="1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0</w:t>
            </w:r>
          </w:p>
        </w:tc>
      </w:tr>
      <w:tr>
        <w:trPr>
          <w:trHeight w:val="171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Забезпечення функціонування мережі закладів дошкільної осві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Вивчення демографічних показників та освітніх потреб населення в дошкільній освіті в міст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1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Прогнозування оптимізації мережі  закладів дошкільної освіти відповідно до освітніх потреб населення і демографічних прогноз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 Гадя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3.Забезпечення гнучкого режиму роботи  закладів дошкільної освіти відповідно до потреб батькі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  Гадяцька міська рада, керівники З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Забезпечення дітей якісною і доступною дошкільною освітою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Поновлення інформаційного банку даних обліку дітей дошкільного віку у Гадяч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а міська рада, керівники З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Модернізація змісту дошкільної освіти, впровадження в практику роботи цілісного підходу до розвитку особистості дитини через реалізацію Базового компоненту дошкільної освіти в Україні, сучасних освітніх технологій, розширення мережі ЗДО, що проводять діяльність за одним чи кількома напрямками (фізкультурно – оздоровчий, гуманітарний, художньо – естетичний тощо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З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Науково – методичне забезпечення дошкільної освіт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Забезпечення щорічного проведення  міських виставок – ярмарок педагогічних технологій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З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Забезпечити здійснення інформаційно – методичного супроводу  закладів дошкільної освіти шляхом організації методичних заходів, застосування інтерактивних форм навчання кадрів (презентацій, днів професійної майстерності, творчих звітів колективів, педагогічних працівників, майстер – класів і інших), проведення консультування з проблем розвитку дошкільної осві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З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3.Підготовка та видання методичних рекомендацій для педагогічних працівників щодо впровадження сучасних технологій, інтерактивних методів організації навчання і вихованн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Створення електронної бази даних щодо перспективного педагогічного досвіду та інноваційної діяльності колективів та окремих працівників  закладів дошкільної освіт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Організація виступів, публікацій у місцевих засобах масової інформації з питань дошкільної осві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З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6.Проведення, згідно графіка, атестації  закладів дошкільної освіти , забезпечення гласності її результат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59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7.Забезпечення проведення міських та  участі в обласних конкурсах з питань дошкільної осві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43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Кадрове забезпеченн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Здійснення щорічного аналізу фактичної потреби  закладів дошкільної освіти міста в педагогічних кадрах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.Здійснення  заохочення і матеріальної підтримки переможців професійних конкурсів та оглядів по підготовці  закладів дошкільної освіти до нового навчального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а міська рада, керівники З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.Гадя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.Здійснення направлення на навчання в вищі навчальні заклади (факультет: дошкільна педагогіка і психологія) керівників, педагогічних працівників, які не мають відповідної вищої освіти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4.Забезпечення  закладів дошкільної освіти кадрами практичних психологів для здійснення психологічного супроводу ді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, ММК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Розвиток та вдосконалення матеріально-технічної бази  закладів дошкільної освіти та закладів загальної середньої освіт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1. Ремонт приміщень  закладів дошкільн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З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366.8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22,0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00,0</w:t>
            </w:r>
          </w:p>
        </w:tc>
      </w:tr>
      <w:tr>
        <w:trPr>
          <w:trHeight w:val="16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2. Ремонт приміщень закладів загальної середнь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623.0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6,0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3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490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97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3.Придбання обладнання для харчоблоків З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ЗДО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9.699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,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4. Придбання обладнання для харчоблоків закладів загальної середньої освіт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8,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2656" w:leader="none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5. Придбання ігрового та спортивного обладнання закладів загальної середньої освіти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2656" w:leader="none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2656" w:leader="none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6. Придбання ігрового та спортивного обладнання З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З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7. Придбання гусеничного східцевого підіймач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T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30 для Гадяцької СШ І-ІІІ ступенів №4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3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8. Придбання дитячих майданчиків для ЗДО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9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34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9. Реконструкція закладів загальної середнь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16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0. Реконструкція  закладів дошкільн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63.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3,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1. Реконструкція приміщення комунальної установи «Гадяцький інклюзивно-ресурсний центр»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.Гадя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04.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2,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1,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2. Придбання спортивних тренажерів для  закладів загальної середнь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.Гадя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355.827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7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917.7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86.228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550.899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627.0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                      О.О. Храпач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С.М. Бутенко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type w:val="nextPage"/>
      <w:pgSz w:orient="landscape" w:w="16838" w:h="11906"/>
      <w:pgMar w:left="794" w:right="414" w:gutter="0" w:header="0" w:top="709" w:footer="149" w:bottom="2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13:00Z</dcterms:created>
  <dc:creator>--- AdminoV ---</dc:creator>
  <dc:description/>
  <dc:language>en-US</dc:language>
  <cp:lastModifiedBy>Julia</cp:lastModifiedBy>
  <cp:lastPrinted>2019-05-21T10:45:00Z</cp:lastPrinted>
  <dcterms:modified xsi:type="dcterms:W3CDTF">2019-12-20T13:13:00Z</dcterms:modified>
  <cp:revision>2</cp:revision>
  <dc:subject/>
  <dc:title/>
</cp:coreProperties>
</file>