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4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3pt;width:14.25pt;height:13.5pt" coordorigin="3504,260" coordsize="285,270">
                <v:shape id="shape_0" stroked="t" o:allowincell="f" style="position:absolute;left:37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об’єдн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Гадяцької міської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>1.1 По доходах у сумі  155 959 914,29 гривень, у тому числі по доходах загального фонду у 152 280 177,50  гривень, по доходах спеціального фонду у сумі 3 679 736,79 гривень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152 262 027,78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 xml:space="preserve">136 556 665,28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  <w:lang w:val="uk-UA"/>
        </w:rPr>
        <w:t>15 705 362,50</w:t>
      </w:r>
      <w:r>
        <w:rPr>
          <w:sz w:val="28"/>
          <w:lang w:val="uk-UA"/>
        </w:rPr>
        <w:t>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43:00Z</dcterms:created>
  <dc:creator>Лена</dc:creator>
  <dc:description/>
  <dc:language>en-US</dc:language>
  <cp:lastModifiedBy>Julia</cp:lastModifiedBy>
  <cp:lastPrinted>2020-08-17T11:05:00Z</cp:lastPrinted>
  <dcterms:modified xsi:type="dcterms:W3CDTF">2021-07-26T13:43:00Z</dcterms:modified>
  <cp:revision>2</cp:revision>
  <dc:subject/>
  <dc:title/>
</cp:coreProperties>
</file>