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6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фасаду нежитлового приміщення по </w:t>
              <w:br/>
              <w:t xml:space="preserve">вулиці Полтавська в місті Гадяч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 та розглянувши заяву директора ТОВ «ЛІЗИНГ ФАРМАЦІЯ» Я.В. Черненка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погодження зміни фасаду нежитлового приміщення за адресою: Полтавська область, місто Гадяч, вулиця Полтавська, будинок 13, нежитлове приміщення 3, яке розташоване </w:t>
      </w:r>
      <w:r>
        <w:rPr>
          <w:sz w:val="28"/>
          <w:lang w:val="uk-UA"/>
        </w:rPr>
        <w:t>на земельній ділянці комунальної</w:t>
      </w:r>
      <w:r>
        <w:rPr>
          <w:sz w:val="28"/>
          <w:szCs w:val="28"/>
          <w:lang w:val="uk-UA"/>
        </w:rPr>
        <w:t xml:space="preserve"> власності Гадяцької міської об’єднаної територіальної громади, враховуючи договір оренди нежитлових приміщень № 01/01/2020-ГД від 01.01.2020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ТОВ «ЛІЗИНГ ФАРМАЦІЯ»</w:t>
      </w:r>
      <w:r>
        <w:rPr>
          <w:color w:val="000000"/>
          <w:sz w:val="28"/>
          <w:szCs w:val="28"/>
          <w:lang w:val="uk-UA"/>
        </w:rPr>
        <w:t xml:space="preserve"> зміну фасаду </w:t>
      </w:r>
      <w:r>
        <w:rPr>
          <w:sz w:val="28"/>
          <w:szCs w:val="28"/>
          <w:lang w:val="uk-UA"/>
        </w:rPr>
        <w:t xml:space="preserve">нежитлового приміщення, що знаходиться за адресою: Полтавська область, місто Гадяч, </w:t>
        <w:br/>
        <w:t xml:space="preserve">вулиця Полтавська, будинок 13, нежитлове приміщення 3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34:00Z</dcterms:created>
  <dc:creator>Лена</dc:creator>
  <dc:description/>
  <cp:keywords/>
  <dc:language>en-US</dc:language>
  <cp:lastModifiedBy>DS</cp:lastModifiedBy>
  <cp:lastPrinted>2020-10-23T15:21:00Z</cp:lastPrinted>
  <dcterms:modified xsi:type="dcterms:W3CDTF">2020-10-23T12:22:00Z</dcterms:modified>
  <cp:revision>10</cp:revision>
  <dc:subject/>
  <dc:title/>
</cp:coreProperties>
</file>