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ind w:left="6521" w:right="-427" w:hanging="65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п’ятдесят четвертої сесії</w:t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адяцької міської ради</w:t>
      </w:r>
    </w:p>
    <w:p>
      <w:pPr>
        <w:pStyle w:val="Normal"/>
        <w:spacing w:lineRule="auto" w:line="240" w:before="0" w:after="0"/>
        <w:ind w:right="-28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ьомого скликання</w:t>
      </w:r>
    </w:p>
    <w:p>
      <w:pPr>
        <w:pStyle w:val="Normal"/>
        <w:spacing w:lineRule="auto" w:line="240" w:before="0" w:after="0"/>
        <w:ind w:right="-42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«17» жовтня 2019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 та результативні показ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 Розвиток загальної середньої осві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Переоснащення матеріально–технічного забезпечення навчального процесу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: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та забезпечення можливостей пріоритетного розвитку особистості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освітнього рівня населенн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их технологій у навчально-виховний процес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ння фізичному і психічному здоров’ю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вчальних закладів міста підручниками і посібниками регіонального компоненту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умов здобуття повної загальної середньої осві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навчально-методичного забезпечення;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а нових програм, навчальних посібників, методик, які б відповідали інтересам учнів і можливості педагогів;  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санітарно-технічним нормам навчальних зак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ники затра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927,0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 за рахунок бюджету м.Гадяч ( додаток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м.Гадяч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ва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обсяг фінансування Комплексної Програми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9463.07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, з ни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9402,27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за рахунок бюджету м.Гадяч та освітньої субвенції з державного бюджету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0.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- з інших джерел не заборонених законодав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                      О.О. Храпач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     С.М. Бутенко            </w:t>
      </w:r>
    </w:p>
    <w:sectPr>
      <w:footerReference w:type="default" r:id="rId2"/>
      <w:type w:val="nextPage"/>
      <w:pgSz w:w="11906" w:h="16838"/>
      <w:pgMar w:left="1134" w:right="1134" w:gutter="0" w:header="0" w:top="284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Название Знак"/>
    <w:basedOn w:val="Style14"/>
    <w:qFormat/>
    <w:rPr>
      <w:i/>
      <w:sz w:val="28"/>
      <w:lang w:val="ru-RU" w:bidi="ar-SA"/>
    </w:rPr>
  </w:style>
  <w:style w:type="character" w:styleId="2">
    <w:name w:val="Основной текст с отступом 2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15:00Z</dcterms:created>
  <dc:creator>--- AdminoV ---</dc:creator>
  <dc:description/>
  <cp:keywords/>
  <dc:language>en-US</dc:language>
  <cp:lastModifiedBy>Пользователь Windows</cp:lastModifiedBy>
  <cp:lastPrinted>2017-05-16T11:48:00Z</cp:lastPrinted>
  <dcterms:modified xsi:type="dcterms:W3CDTF">2019-10-11T07:01:00Z</dcterms:modified>
  <cp:revision>1045</cp:revision>
  <dc:subject/>
  <dc:title/>
</cp:coreProperties>
</file>