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4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1603" w:hRule="atLeast"/>
        </w:trPr>
        <w:tc>
          <w:tcPr>
            <w:tcW w:w="431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комунального майна з балансу Комунального підприємства «Гадяччина туристична» Гадяцької міської ради на баланс відділу культури і туризму Гадяцької міської ради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у зв’язку з ліквідацію Комунального підприємства «Гадяччина туристична» Гадяцької міської ради, з метою ефективного використання комунального майна Гадяцької міської територіальної громади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ередати </w:t>
      </w:r>
      <w:r>
        <w:rPr>
          <w:sz w:val="28"/>
          <w:szCs w:val="28"/>
          <w:lang w:val="uk-UA"/>
        </w:rPr>
        <w:t>з балансу Комунального підприємства «Гадяччина туристична» Гадяцької міської ради на баланс відділу культури і туризму Гадяцької міської ради індивідуально визначене майно згідно додатк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оформи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ктом прийому-передач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>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до рішення першого пленарного засідання п’ятнадцятої сесії Гадяцької міської ради восьмого склика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жовтня 2021 № 7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ндивідуально визначеного майна комунальної власності Гадяцької міської територіальної громади, яке передається на баланс відділу культури і туризму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2112"/>
        <w:gridCol w:w="1985"/>
        <w:gridCol w:w="1843"/>
        <w:gridCol w:w="1559"/>
        <w:gridCol w:w="1417"/>
      </w:tblGrid>
      <w:tr>
        <w:trPr>
          <w:trHeight w:val="1090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к випуску чи будівництва (введення в експлуатацію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вентарн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ов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нос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н</w:t>
            </w:r>
          </w:p>
        </w:tc>
      </w:tr>
      <w:tr>
        <w:trPr>
          <w:trHeight w:val="34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130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00</w:t>
            </w:r>
          </w:p>
        </w:tc>
      </w:tr>
      <w:tr>
        <w:trPr>
          <w:trHeight w:val="288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ві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130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б КЗ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1300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5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130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ні вказів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1300020-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ан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1300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4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1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-капли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1330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9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5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  <w:r>
              <w:rPr>
                <w:b/>
                <w:bCs/>
                <w:sz w:val="28"/>
                <w:szCs w:val="28"/>
              </w:rPr>
              <w:t>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 501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Гадяцької міської ради                               Л.Г. Олексієнко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59:00Z</dcterms:created>
  <dc:creator>Лена</dc:creator>
  <dc:description/>
  <cp:keywords/>
  <dc:language>en-US</dc:language>
  <cp:lastModifiedBy>Tanya</cp:lastModifiedBy>
  <cp:lastPrinted>2021-10-18T10:28:00Z</cp:lastPrinted>
  <dcterms:modified xsi:type="dcterms:W3CDTF">2021-10-18T07:29:00Z</dcterms:modified>
  <cp:revision>10</cp:revision>
  <dc:subject/>
  <dc:title/>
</cp:coreProperties>
</file>