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83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4.55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№ 959</w:t>
      </w:r>
    </w:p>
    <w:p>
      <w:pPr>
        <w:pStyle w:val="Normal"/>
        <w:tabs>
          <w:tab w:val="clear" w:pos="708"/>
          <w:tab w:val="left" w:pos="829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Кальченку Єгору Сергійовичу на розробку проєкту із землеустрою щодо відведення земельної ділянки для будівництва та обслуговування житлового будинку, господарських будівель і споруд, яка розташована по вулиці Засядька,11,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 Законом Україн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емлеустрій</w:t>
      </w:r>
      <w:r>
        <w:rPr>
          <w:rFonts w:cs="Calibri" w:ascii="Calibri" w:hAnsi="Calibri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розглянувши заяву гр. Кальченка Є. С. від 03. 12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Кальченку Єгору Сергійовичу на розробку проєкту із землеустрою щодо відведення земельної ділянки у власність орієнтовною площею 0,1000  гектара, для будівництва та обслуговування житлового будинку, господарських будівель і споруд, землі житлової та громадської забудови, яка розташована по вулиці Засядька,11,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Кальченку Є. С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розгляду та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18:00Z</dcterms:created>
  <dc:creator>User</dc:creator>
  <dc:description/>
  <cp:keywords/>
  <dc:language>en-US</dc:language>
  <cp:lastModifiedBy>Julia</cp:lastModifiedBy>
  <cp:lastPrinted>2021-09-17T10:23:00Z</cp:lastPrinted>
  <dcterms:modified xsi:type="dcterms:W3CDTF">2022-01-04T14:54:00Z</dcterms:modified>
  <cp:revision>7</cp:revision>
  <dc:subject/>
  <dc:title> </dc:title>
</cp:coreProperties>
</file>