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355</wp:posOffset>
                </wp:positionH>
                <wp:positionV relativeFrom="paragraph">
                  <wp:posOffset>-600710</wp:posOffset>
                </wp:positionV>
                <wp:extent cx="6095365" cy="2075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2075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ЕТЯ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9.95pt;height:163.45pt;mso-wrap-distance-left:9.05pt;mso-wrap-distance-right:9.05pt;mso-wrap-distance-top:0pt;mso-wrap-distance-bottom:0pt;margin-top:-47.3pt;mso-position-vertical-relative:text;margin-left:-3.6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ЕТЯ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Е ПЛЕНАРНЕ ЗАСІД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8"/>
                          <w:szCs w:val="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0 грудня 2020 року                                                                           № 8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82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</w:tblGrid>
      <w:tr>
        <w:trPr>
          <w:trHeight w:val="342" w:hRule="atLeast"/>
        </w:trPr>
        <w:tc>
          <w:tcPr>
            <w:tcW w:w="4826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проєкту землеустрою щодо відведення земельної ділянки комунальної власності гр. Ракочію Віталію Миколайовичу, із зміною цільового призначення землі, за адресою: вулиця Героїв Майдану,5-Є,  місто Гадяч.   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Heading3"/>
        <w:ind w:hanging="0"/>
        <w:rPr/>
      </w:pPr>
      <w:r>
        <w:rPr/>
        <w:t>Керуючись ст. 13 Конституції України, ст. 26, 33 Закону України “Про місцеве самоврядування  в  Україні”,  статтями 12, 20, 93 Земельного кодексу України,    Закону України ”Про Державний земельний кадастр”, розглянувши заяву гр. Ракочія В. М. від 06. 11. 2020</w:t>
      </w:r>
    </w:p>
    <w:p>
      <w:pPr>
        <w:pStyle w:val="Heading3"/>
        <w:ind w:hanging="0"/>
        <w:rPr/>
      </w:pPr>
      <w:r>
        <w:rPr/>
      </w:r>
    </w:p>
    <w:p>
      <w:pPr>
        <w:pStyle w:val="Heading3"/>
        <w:ind w:hanging="0"/>
        <w:rPr/>
      </w:pPr>
      <w:r>
        <w:rPr/>
        <w:t xml:space="preserve"> </w:t>
      </w:r>
      <w:r>
        <w:rPr/>
        <w:t>міська  рада  вирішила</w:t>
      </w:r>
      <w:r>
        <w:rPr>
          <w:i/>
        </w:rPr>
        <w:t xml:space="preserve"> </w:t>
      </w:r>
      <w:r>
        <w:rPr/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твердит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єкт землеустрою щодо відведення земельної ділянки комунальної власності площею 0,0100 га в користування на умовах оренди, з кадастровим номером земельної ділянки  5320410100:50:002:2180,  гр. Ракочію Віталію Миколайовичу із зміною цільового призначення землі, із земель для будівництва та обслуговування будівель органів державної влади та місцевого самоврядування на землі з цільовим призначення для будівництва та обслуговування будівель торгівлі, за адресою: вулиця Героїв Майдану,5-Є, місто Гадяч, землі житлової та громадської забудови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ередати в оренду строком на сорок дев'ять років земельну ділянку площею 0,0100 га, з кадастровим номером 5320410100:50:002:2180,  гр. Ракочію Віталію Миколайовичу для будівництва та обслуговування будівель торгівлі, за адресою: вулиця Героїв Майдану,5-Є, місто Гадяч, землі житлової та громадської забудови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становити плату за користування земельною ділянкою в розмірі шести відсотків від нормативної грошової оцінки землі, яка сплачується орендарем з дати укладання договору оренди земл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В. О. Нестеренко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/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7:46:00Z</dcterms:created>
  <dc:creator>User</dc:creator>
  <dc:description/>
  <cp:keywords/>
  <dc:language>en-US</dc:language>
  <cp:lastModifiedBy>Rada</cp:lastModifiedBy>
  <cp:lastPrinted>2020-12-03T10:53:00Z</cp:lastPrinted>
  <dcterms:modified xsi:type="dcterms:W3CDTF">2020-12-14T12:56:00Z</dcterms:modified>
  <cp:revision>11</cp:revision>
  <dc:subject/>
  <dc:title/>
</cp:coreProperties>
</file>