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  <w:tab/>
        <w:t xml:space="preserve">                              Додаток 4  </w:t>
      </w:r>
    </w:p>
    <w:p>
      <w:pPr>
        <w:pStyle w:val="Normal"/>
        <w:spacing w:lineRule="atLeast" w:line="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імнадцятої </w:t>
      </w:r>
    </w:p>
    <w:p>
      <w:pPr>
        <w:pStyle w:val="Normal"/>
        <w:spacing w:lineRule="atLeast" w:line="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зачергової сесії    </w:t>
      </w:r>
    </w:p>
    <w:p>
      <w:pPr>
        <w:pStyle w:val="Normal"/>
        <w:spacing w:lineRule="atLeast" w:line="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5 грудня 2021 року № 870                                                                   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тримка роботи з обдарованими і талановитими дітьми та молоддю</w:t>
      </w:r>
    </w:p>
    <w:p>
      <w:pPr>
        <w:pStyle w:val="Normal"/>
        <w:spacing w:lineRule="atLeast" w:line="0" w:before="0" w:after="0"/>
        <w:ind w:left="11328"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tbl>
      <w:tblPr>
        <w:tblW w:w="155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6"/>
        <w:gridCol w:w="1803"/>
        <w:gridCol w:w="1992"/>
        <w:gridCol w:w="1126"/>
        <w:gridCol w:w="850"/>
        <w:gridCol w:w="986"/>
        <w:gridCol w:w="850"/>
        <w:gridCol w:w="851"/>
        <w:gridCol w:w="850"/>
      </w:tblGrid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прям діяльност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ерелік заходів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Джерела фінансування 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2018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рієнтовані обсяги фінансування</w:t>
              <w:tab/>
              <w:t xml:space="preserve"> (тис. грн.)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 тому числі  за рокам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я роботи педагогічних працівників закладів загальної середньої освіти з талановитими та обдарованими дітьми та молодд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рганізація та проведення семінарів,  науково-практичних конференцій, інших заходів щодо науково-методичного функціонування класів з поглибленим вивченням окремих предмет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безпечення проведення конкурсів, конкурсів-захистів , учнівських олімпіад, турнірів і фестивалів, у тому числі мистецьки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Забезпечити адресну підтримку обдарованих, талановитих дітей та молоді шляхом нагородження грошовими преміями переможців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ів Всеукраїнських учнівських олімпіад з навчальних  предметів, переможців І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конкурсів-оглядів, нагородження грошовими преміями учнів-призерів обласних спортивних змагань та з інших видів конкурсів, олімпіад, агітбригад та театрі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.0</w:t>
            </w:r>
          </w:p>
        </w:tc>
      </w:tr>
      <w:tr>
        <w:trPr>
          <w:trHeight w:val="38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 Забезпечити матеріальне заохочення педагогічних  працівників, які підготували переможці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Всеукраїнських учнівських олімпіад з навчальних  предметів  та переможців І 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етапу конкурсу-захисту науково-дослідницьких робіт учнів-членів МАН України, працівники фізичної культури (тренери), які підготували переможців обласних спортивних змагань, керівників екологічної агітбригади та екологічного театр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3.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.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3.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ст                                                      Ольга ХРАПАЧ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7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Станіслав БУТЕНКО</w:t>
      </w:r>
    </w:p>
    <w:sectPr>
      <w:footerReference w:type="default" r:id="rId2"/>
      <w:type w:val="nextPage"/>
      <w:pgSz w:orient="landscape" w:w="16838" w:h="11906"/>
      <w:pgMar w:left="794" w:right="414" w:gutter="0" w:header="0" w:top="425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4:12:00Z</dcterms:created>
  <dc:creator>--- AdminoV ---</dc:creator>
  <dc:description/>
  <dc:language>en-US</dc:language>
  <cp:lastModifiedBy>HFD</cp:lastModifiedBy>
  <cp:lastPrinted>2021-12-16T16:11:00Z</cp:lastPrinted>
  <dcterms:modified xsi:type="dcterms:W3CDTF">2021-12-16T14:12:00Z</dcterms:modified>
  <cp:revision>2</cp:revision>
  <dc:subject/>
  <dc:title/>
</cp:coreProperties>
</file>