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комунального майна з балансу Виконавчого комітету Гадяцької міської ради на баланс Міського комунального підприємства  «Комунсервіс»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Міського комунального підприємства «Комунсервіс» від 29.09.2021 №172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Передати </w:t>
      </w:r>
      <w:r>
        <w:rPr>
          <w:sz w:val="28"/>
          <w:szCs w:val="28"/>
          <w:lang w:val="uk-UA"/>
        </w:rPr>
        <w:t>з балансу Виконавчого комітету Гадяцької міської ради на баланс Міського комунального підприємства  «Комунсервіс» тренажери, розташовані на території міського стадіону «Колос» у кількості 9 шт, загальною вартістю 78100,00 грн.: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Жим від грудей – верхня тяга», інвентарний номер 10480030, балансовою вартістю 10182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«Тренажер для м’язів черевного пресу», інвентарний номер 10480031, балансовою вартістю 4366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ес з упором на руки», інвентарний номер 10480032, балансовою вартістю 4008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«Розгинач стегна», інвентарний номер 10480033, балансовою вартістю 4658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атерфляй», інвентарний номер 10480034, балансовою вартістю 9424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«Тренажер для м’язів біцепсу – Ричяжна тяга», інвентарний номер 10480035, балансовою вартістю 7149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іперекстензія», інвентарний номер 10480036, балансовою вартістю 3325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«Блочна рамка», інвентарний номер 10480037, балансовою вартістю 30330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«Тренажер для пресу», інвентарний номер 10480038, балансовою вартістю 4658,00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, Міському комунальному підприємству «Комунсервіс» </w:t>
      </w:r>
      <w:r>
        <w:rPr>
          <w:sz w:val="28"/>
          <w:szCs w:val="28"/>
          <w:lang w:val="uk-UA" w:eastAsia="uk-UA"/>
        </w:rPr>
        <w:t xml:space="preserve">(Ємець М.О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46:00Z</dcterms:created>
  <dc:creator>Лена</dc:creator>
  <dc:description/>
  <cp:keywords/>
  <dc:language>en-US</dc:language>
  <cp:lastModifiedBy>Tanya</cp:lastModifiedBy>
  <cp:lastPrinted>2021-10-18T09:46:00Z</cp:lastPrinted>
  <dcterms:modified xsi:type="dcterms:W3CDTF">2021-10-18T06:47:00Z</dcterms:modified>
  <cp:revision>8</cp:revision>
  <dc:subject/>
  <dc:title/>
</cp:coreProperties>
</file>