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u w:val="single"/>
                <w:lang w:val="uk-UA"/>
              </w:rPr>
              <w:t xml:space="preserve">23  січня  2020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№ </w:t>
            </w:r>
            <w:r>
              <w:rPr>
                <w:sz w:val="28"/>
                <w:lang w:val="uk-UA"/>
              </w:rPr>
              <w:t>4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основні напрями підготовки та завдання цивільного захисту на території Гадяцької міської об’єднаної територіальної громад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. 36 Закону України «Про місцеве самоврядування в Україні»,  ст. 130 Кодексу цивільного захисту України, з метою проведення ефективної та цілеспрямованої діяльності з організації і координації заходів щодо створення безпечних умов життєдіяльності населення Гадяцької міської об’єднаної територіальної громади, 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основні напрямки  підготовки та завдання цивільного    захисту території Гадяцької міської об’єднаної територіальної громади на 2020 рік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ерівникам цивільного захисту міського і об’єктового рівнів:</w:t>
      </w:r>
    </w:p>
    <w:p>
      <w:pPr>
        <w:pStyle w:val="Normal"/>
        <w:ind w:left="360" w:hanging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забезпечити реалізацію вимог Кодексу цивільного захисту України;</w:t>
      </w:r>
    </w:p>
    <w:p>
      <w:pPr>
        <w:pStyle w:val="Normal"/>
        <w:ind w:left="36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сприяти підтримування у готовності існуючих систем оповіщення   із зв’яз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готовність органів управління і сил ЦЗ Гадяцької міської об’єднаної територіальної громади.  до дій за  призначенням у   мирний час та особливий період;</w:t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  здійснювати попереджувальні заходи з метою  недопущення загибелі людей    на водних об’єкт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проводити тренування евакуаційних органів для попередження виникнення    надзвичайної ситуації у мирний час та в особливий період у ході командно –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абних та інших навчань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Дроботю 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07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В.О.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 підготовлено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29"/>
        <w:gridCol w:w="2133"/>
      </w:tblGrid>
      <w:tr>
        <w:trPr/>
        <w:tc>
          <w:tcPr>
            <w:tcW w:w="7529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Головний спеціаліст з мобілізаційних </w:t>
              <w:br/>
              <w:t>питань юридичного відділу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Я.Колбасіна</w:t>
            </w:r>
          </w:p>
        </w:tc>
      </w:tr>
      <w:tr>
        <w:trPr>
          <w:trHeight w:val="330" w:hRule="atLeast"/>
        </w:trPr>
        <w:tc>
          <w:tcPr>
            <w:tcW w:w="7529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7529" w:type="dxa"/>
            <w:tcBorders/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Г.Дроботя</w:t>
            </w:r>
          </w:p>
        </w:tc>
      </w:tr>
      <w:tr>
        <w:trPr>
          <w:trHeight w:val="345" w:hRule="atLeast"/>
        </w:trPr>
        <w:tc>
          <w:tcPr>
            <w:tcW w:w="7529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29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Керуюча справами виконавчого комітету Гадяцької міської ради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Т.Верещака</w:t>
            </w:r>
          </w:p>
        </w:tc>
      </w:tr>
      <w:tr>
        <w:trPr/>
        <w:tc>
          <w:tcPr>
            <w:tcW w:w="7529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29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Начальник юридичного відділу виконавчого комітету Гадяцької міської ради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П.Макси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 23 січня 2020 № 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ро основні напрями підготовки та завдання цивільного захисту на </w:t>
      </w:r>
      <w:r>
        <w:rPr>
          <w:b/>
          <w:sz w:val="28"/>
          <w:szCs w:val="28"/>
          <w:lang w:val="uk-UA"/>
        </w:rPr>
        <w:t xml:space="preserve">території Гадяцької міської об’єднаної територіальної громади </w:t>
      </w:r>
      <w:r>
        <w:rPr>
          <w:b/>
          <w:color w:val="000000"/>
          <w:sz w:val="28"/>
          <w:szCs w:val="28"/>
          <w:shd w:fill="FFFFFF" w:val="clear"/>
          <w:lang w:val="uk-UA"/>
        </w:rPr>
        <w:t>на 2020 рік</w:t>
      </w:r>
    </w:p>
    <w:p>
      <w:pPr>
        <w:pStyle w:val="Normal"/>
        <w:ind w:left="993" w:hanging="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993" w:firstLine="423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ідповідно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. 3 ст. 36 Закону України «Про місцеве самоврядування в Україні до вимог частин 3-7 статті 10, частини 2 статі 19 Кодексу цивільного захисту України, виконавчий комітет міської ради проводить роботу, щодо:</w:t>
      </w:r>
    </w:p>
    <w:p>
      <w:pPr>
        <w:pStyle w:val="Normal"/>
        <w:ind w:left="993" w:firstLine="423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   опрацювання і виконання вимог законодавчої та нормативно-правової бази з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итань цивільного захисту;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  удосконалення міської ланки територіальної підсистеми Єдиної державної </w:t>
      </w:r>
    </w:p>
    <w:p>
      <w:pPr>
        <w:pStyle w:val="Normal"/>
        <w:ind w:left="99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системи цивільного захисту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   забезпеченні готовності органів управління, сил та засобів ЦЗ усіх рівнів до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ab/>
        <w:t xml:space="preserve">      оперативного реагування на надзвичайні ситуації (далі – НС) і ліквідації їх    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</w:t>
      </w:r>
      <w:r>
        <w:rPr>
          <w:color w:val="000000"/>
          <w:sz w:val="28"/>
          <w:szCs w:val="28"/>
          <w:shd w:fill="FFFFFF" w:val="clear"/>
          <w:lang w:val="uk-UA"/>
        </w:rPr>
        <w:t>наслідків, захисту населення і територій в мирний час та в особливий період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  плануванні і проведенні ефективних попереджувальних заходів ЦЗ з метою  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безпечення техногенної та пожежної безпеки, досягнення прийнятих рівнів </w:t>
      </w:r>
    </w:p>
    <w:p>
      <w:pPr>
        <w:pStyle w:val="Normal"/>
        <w:tabs>
          <w:tab w:val="clear" w:pos="708"/>
          <w:tab w:val="left" w:pos="1240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изику виникнення НС та зменшення  людських і матеріальних втрат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  підвищення ефективності діяльності існуючих спеціалізованих служб і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</w:t>
      </w:r>
      <w:r>
        <w:rPr>
          <w:color w:val="000000"/>
          <w:sz w:val="28"/>
          <w:szCs w:val="28"/>
          <w:shd w:fill="FFFFFF" w:val="clear"/>
          <w:lang w:val="uk-UA"/>
        </w:rPr>
        <w:t>формув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удосконалення та розвиток нормативно-правової бази з питань цивільного 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хист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точнення планів евакуації населення Гадяцької міської об’єднаної територіальної громади, яке проживає у зоні можливого     затоплення, небезпечного хімічного забруднення, районах можливого     проведення технічної інвентаризації захисних споруд (ПРУ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безпечення у встановлені терміни підготовку, перепідготовку та підвищення кваліфікації керівних кадрів і  фахівців органів управління і сил цивільного захис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дійснення попереджувальних заходів з метою недопущення загибелі людей на водних об’єктах Гадяцької міської об’єднаної територіальної гром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водити тренування міської комісії з питань евакуації, щодо евакуації населення у разі виникнення надзвичайної ситуації у  мирний час та особливий період у ході командно-штабних та інших навчан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ведення інформаційно – роз'яснювальної та агітаційної робо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проведення в загальноосвітніх навчальних закладах</w:t>
      </w:r>
      <w:r>
        <w:rPr>
          <w:color w:val="000000"/>
          <w:sz w:val="28"/>
          <w:szCs w:val="28"/>
          <w:shd w:fill="FFFFFF" w:val="clear"/>
        </w:rPr>
        <w:t xml:space="preserve"> -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ня цивільного захисту, в дошкільних навчально-виховних закладах Тижня безпеки дитини, День пожежної охорон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еалізація міської Програми з розвитку та удосконалення цивільного захисту населення м. Гадяч  на  2016 – 2020 р.р</w:t>
      </w:r>
    </w:p>
    <w:p>
      <w:pPr>
        <w:pStyle w:val="Normal"/>
        <w:autoSpaceDE w:val="false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/>
        <w:t xml:space="preserve">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Головний спеціаліст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мобілізаційн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юридичного відділу  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міської ради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Я.В.Колбасіна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720" w:right="70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Yana</cp:lastModifiedBy>
  <cp:lastPrinted>2017-12-15T15:00:00Z</cp:lastPrinted>
  <dcterms:modified xsi:type="dcterms:W3CDTF">2020-01-24T11:51:00Z</dcterms:modified>
  <cp:revision>87</cp:revision>
  <dc:subject/>
  <dc:title/>
</cp:coreProperties>
</file>