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комунального майна з балансу виконавчого комітету Гадяцької міської ради на баланс відділу соціального захисту населення Гадяцької міської ради 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у зв’язку з передачею нерухомого майна за адресою: вул. Героїв Майдану, 5, м. Гадяч, з метою ефективного використання комунального майна Гадяцької міської територіальної громади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ередати </w:t>
      </w:r>
      <w:r>
        <w:rPr>
          <w:sz w:val="28"/>
          <w:szCs w:val="28"/>
          <w:lang w:val="uk-UA"/>
        </w:rPr>
        <w:t>з балансу виконавчого комітету Гадяцької міської ради на баланс відділу соціального захисту населення Гадяцької міської ради лічильник споживання води, інвентарний номер 11137124, балансовою вартістю 48,00 грн, який розташований за адресою: вул. Героїв Майдану, 5, м. Гадяч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виконавчого комітету міської ради (Перепадя Л.В.), відділу соціального захисту населення Гадяцької міської ради</w:t>
      </w:r>
      <w:r>
        <w:rPr>
          <w:sz w:val="28"/>
          <w:szCs w:val="28"/>
          <w:lang w:val="uk-UA" w:eastAsia="uk-UA"/>
        </w:rPr>
        <w:t xml:space="preserve"> (Ільїна Л.С.)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00:00Z</dcterms:created>
  <dc:creator>Лена</dc:creator>
  <dc:description/>
  <cp:keywords/>
  <dc:language>en-US</dc:language>
  <cp:lastModifiedBy>Tanya</cp:lastModifiedBy>
  <cp:lastPrinted>2021-03-19T13:20:00Z</cp:lastPrinted>
  <dcterms:modified xsi:type="dcterms:W3CDTF">2021-03-19T11:24:00Z</dcterms:modified>
  <cp:revision>4</cp:revision>
  <dc:subject/>
  <dc:title/>
</cp:coreProperties>
</file>