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64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та </w:t>
              <w:br/>
              <w:t xml:space="preserve">доповнень до Програми </w:t>
              <w:br/>
              <w:t xml:space="preserve">з благоустрою території Гадяцької міської  територіальної громади </w:t>
              <w:br/>
              <w:t>на 2021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ом України «Про благоустрій населених пунктів», з метою утримання об’єктів благоустрою території Гадяцької міської територіальної громади в належному стані,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 та доповнення до Програми з благоустрою території Гадяцької міської територіальної громади на 2021 рік, далі – Програма, затвердженої рішенням другого пленарного засідання третьої сесії Гадяцької міської ради восьмого скликання від 10 грудня 2020 року № 55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озділ 1 «Паспорт Програми з благоустрою території Гадяцької міської  територіальної громади на 2021 рік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у підпункти 1.4, 1.2 пункту 1 розділу 8 «</w:t>
      </w:r>
      <w:r>
        <w:rPr>
          <w:bCs/>
          <w:sz w:val="28"/>
          <w:szCs w:val="28"/>
          <w:lang w:val="uk-UA"/>
        </w:rPr>
        <w:t xml:space="preserve">Заходи Програми </w:t>
      </w:r>
      <w:r>
        <w:rPr>
          <w:sz w:val="28"/>
          <w:szCs w:val="28"/>
          <w:lang w:val="uk-UA"/>
        </w:rPr>
        <w:t>з благоустрою території Гадяцької міської територіальної громади на 2021 рік» внести зміни,  доповнити підпунктами 1.4.1.1, 1.4.3, пунктами 4-8 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овому управлінню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мунального підприємства «Комунсервіс» (Ємець М.О.), </w:t>
      </w:r>
      <w:r>
        <w:rPr>
          <w:bCs/>
          <w:sz w:val="28"/>
          <w:szCs w:val="28"/>
          <w:lang w:val="uk-UA"/>
        </w:rPr>
        <w:t>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«ДОБРОБУТ» (Шестопал А.Г.), </w:t>
      </w:r>
      <w:r>
        <w:rPr>
          <w:bCs/>
          <w:sz w:val="28"/>
          <w:szCs w:val="28"/>
          <w:lang w:val="uk-UA"/>
        </w:rPr>
        <w:t>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Сарське» (Пригода Ю.П.) вжити відповідних заходів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223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третьої  сесії 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0.02.2020  № 2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0.5pt;mso-wrap-distance-left:9pt;mso-wrap-distance-right:0pt;mso-wrap-distance-top:0pt;mso-wrap-distance-bottom:0pt;margin-top:0.05pt;mso-position-vertical-relative:text;margin-left:27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третьої  сесії 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0.02.2020  № 2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/>
      </w:pPr>
      <w:r>
        <w:rPr>
          <w:sz w:val="28"/>
          <w:szCs w:val="28"/>
          <w:lang w:val="uk-UA"/>
        </w:rPr>
        <w:t>ЗАХОДИ</w:t>
        <w:br/>
        <w:t xml:space="preserve"> Програми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з благоустрою території Гадяцької міської  територіальної громади на 2021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831"/>
        <w:gridCol w:w="2368"/>
        <w:gridCol w:w="2220"/>
      </w:tblGrid>
      <w:tr>
        <w:trPr>
          <w:trHeight w:val="11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прямки </w:t>
            </w:r>
            <w:r>
              <w:rPr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фінансування, </w:t>
              <w:br/>
              <w:t>тис грн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у належному стані території Гадяцької міської  територіальної громади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21,35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9,19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атеріалів, обладнання, інвентаря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5,17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електроенергії (вуличного освітлення м. Гадяч та адмінбудівлі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6,224</w:t>
            </w:r>
          </w:p>
        </w:tc>
      </w:tr>
      <w:tr>
        <w:trPr>
          <w:trHeight w:val="3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ослуг( крім комунальних)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,76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по поточному ремонту та обслуговуванню вуличного освітлення м. Гадя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3,0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.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технічного обслуговування вуличного освітлення міста: вул. Фрунзе -Ярова; вул. Титова; вул. Ляскіна; вул. Першотравнева; пров. 2-й Заводський; вул. Панаса Мирного 2,8; пров. Свердлова; вул. Терешкової; вул. Гагаріна; вул. Чапаєва, вул. Щорса; вул. Набережна Псла; вул. Полта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78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транспортні, водопостачаня, поточні ремонти інше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,986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2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61"/>
        <w:gridCol w:w="2391"/>
        <w:gridCol w:w="224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а розміщення мереж вуличного освітлення на опорах АТ «Полтаваобленерго»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електроенергії вуличного освітлення у населених пунктах Біленченківського старостинського округу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ДОБРОБУТ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66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плата послуг по поточному ремонту вуличного освітлення  </w:t>
              <w:br/>
              <w:t>Біленченківського старостинського округу, в тому числі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ДОБРОБУТ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,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 (с. Біленченківк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Ярова (с. Степаненк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Чапаєва (с. Біленченківк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Вишнева (с. Біленченківк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Чкаловаа (с. Островерхівк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ДОБРОБУТ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Комарова (с. Осняг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 (с. Біленченківк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точний ремонту вуличного освітлення  інших вулиць </w:t>
              <w:br/>
              <w:t>с. Біленченківка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орзини монтажно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фронтального навантажувача для МТЗ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осарк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причіпу тракторного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,77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електроенергії вуличного освітлення у селах Сари Гадяцької міської територіальної громад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ослуг у селі Сари Гадяцької міської територіальної громади ( крім комунальних):у т.ч.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000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2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61"/>
        <w:gridCol w:w="2391"/>
        <w:gridCol w:w="224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ослуг з санітарної обрізки та кронування дерев, спилювання аварійних та сухостійних дерев у селах Сари, Червоний Кут Гадяцької міської територіальної громад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593</w:t>
            </w:r>
          </w:p>
        </w:tc>
      </w:tr>
      <w:tr>
        <w:trPr/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2,390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 відділу містобудування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сподарства та будівництва міської ради</w:t>
        <w:tab/>
        <w:t>Ю. Фролов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797" w:leader="none"/>
          <w:tab w:val="right" w:pos="7938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сподарства та будівництва - архітектор</w:t>
      </w:r>
    </w:p>
    <w:p>
      <w:pPr>
        <w:pStyle w:val="Normal"/>
        <w:tabs>
          <w:tab w:val="clear" w:pos="708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іської ради </w:t>
        <w:tab/>
        <w:t>І. Єрьомі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223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третьої  сесії 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0.02.2020  № 2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0.5pt;mso-wrap-distance-left:9pt;mso-wrap-distance-right:0pt;mso-wrap-distance-top:0pt;mso-wrap-distance-bottom:0pt;margin-top:0.05pt;mso-position-vertical-relative:text;margin-left:27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третьої  сесії 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0.02.2020  № 2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аспорт </w:t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/>
      </w:pP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з благоустрою території Гадяцької міської територіальної громади на 2021 рік</w:t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rPr/>
            </w:pP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благоустрою території Гадяцької міської  територіальної громади на 2021 рі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місцеве самоврядування в Україні», «Про благоустрій населених пунктів» «Про дорожній рух», «Про автомобільні дороги», Наказу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е комунальне підприємство «Комунсервіс», комунальне підприємство «ДОБРОБУТ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е комунальне підприємство «Комунсервіс», комунальне підприємство «ДОБРОБУТ»,  комунальне підприємство «Сарське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, і кошти інших джерел не заборонених законодавство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об’єднан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2,390    тис.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40:00Z</dcterms:created>
  <dc:creator>Лена</dc:creator>
  <dc:description/>
  <cp:keywords/>
  <dc:language>en-US</dc:language>
  <cp:lastModifiedBy>Julia</cp:lastModifiedBy>
  <cp:lastPrinted>2021-02-04T13:59:00Z</cp:lastPrinted>
  <dcterms:modified xsi:type="dcterms:W3CDTF">2021-02-15T08:12:00Z</dcterms:modified>
  <cp:revision>66</cp:revision>
  <dc:subject/>
  <dc:title/>
</cp:coreProperties>
</file>