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8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упорядкування структури Гадяцької міської ради та її виконавчого коміте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5 частини 1 статті 26 Закону України «Про місцеве самоврядування в Україні», з метою упорядкування структури Гадяцької міської ради та її виконавчого комітету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Внести зміни до структури Гадяцької міської ради та її виконавчого комітету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иключити з 01 січня 2021 року зі структури виконавчого комітету Гадяцької міської ради службу у справах дітей виконавчого комітету Гадяцької міської ради в кількості 2 штатні одиниці: завідувач – 1 штатна одиниця, головний спеціаліст – 1 штатна одиниця та створити як виконавчий орган Гадяцької міської ради: службу у справах дітей Гадяцької міської ради в кількості 2 штатні одиниці: завідувач – 1 штатна одиниця, головний спеціаліст – 1 штатна одиниця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иключити з 01 січня 2021 року зі структури виконавчого комітету Гадяцької міської ради сектор з архівної справи виконавчого комітету Гадяцької міської ради в кількості 2 штатні одиниці: завідувач – 1 штатна одиниця, головний спеціаліст – 1 штатна одиниця та створити як виконавчий орган Гадяцької міської ради: сектор з архівної справи Гадяцької міської ради в кількості 2 штатні одиниці: завідувач – 1 штатна одиниця, головний спеціаліст – 1 штатна одиниц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Cs w:val="28"/>
        </w:rPr>
        <w:t>Реорганізувати з 14 лютого 2021 року шляхом перетворення Сектор - Центр надавання адміністративних послуг виконавчого комітету Гадяцької міської ради у відділ «Центр надання адміністративних послуг» виконавчого комітету Гадяцької міської ради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коротити з 14 лютого 2021 року </w:t>
      </w:r>
      <w:r>
        <w:rPr>
          <w:szCs w:val="28"/>
        </w:rPr>
        <w:t>в структурі та загальній чисельності Гадяцької міської ради та її виконавчого комітету</w:t>
      </w:r>
      <w:r>
        <w:rPr/>
        <w:t xml:space="preserve"> посад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завідувача </w:t>
      </w:r>
      <w:r>
        <w:rPr>
          <w:bCs/>
          <w:szCs w:val="28"/>
        </w:rPr>
        <w:t>Сектору - Центр надавання адміністративних послуг виконавчого комітету Гадяцької міської ради – 1 штатна одиниц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/>
        <w:t xml:space="preserve">адміністратора </w:t>
      </w:r>
      <w:r>
        <w:rPr>
          <w:bCs/>
          <w:szCs w:val="28"/>
        </w:rPr>
        <w:t>Сектору - Центр надавання адміністративних послуг виконавчого комітету Гадяцької міської ради – 2 штатні одиниці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Cs/>
          <w:color w:val="000000"/>
          <w:szCs w:val="28"/>
        </w:rPr>
        <w:t xml:space="preserve">начальника відділу – державний реєстратор прав на нерухоме майно відділу з питань державної реєстрації </w:t>
      </w:r>
      <w:r>
        <w:rPr>
          <w:bCs/>
          <w:szCs w:val="28"/>
        </w:rPr>
        <w:t>виконавчого комітету Гадяцької міської ради – 1 штатна одиниц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bCs/>
          <w:color w:val="000000"/>
          <w:szCs w:val="28"/>
        </w:rPr>
        <w:t xml:space="preserve">державного реєстратора </w:t>
      </w:r>
      <w:r>
        <w:rPr>
          <w:szCs w:val="28"/>
        </w:rPr>
        <w:t>юридичних та фізичних осіб-підприємців</w:t>
      </w:r>
      <w:r>
        <w:rPr>
          <w:bCs/>
          <w:color w:val="000000"/>
          <w:szCs w:val="28"/>
        </w:rPr>
        <w:t xml:space="preserve"> відділу з питань державної реєстрації </w:t>
      </w:r>
      <w:r>
        <w:rPr>
          <w:bCs/>
          <w:szCs w:val="28"/>
        </w:rPr>
        <w:t>виконавчого комітету Гадяцької міської ради – 1 штатна одиниця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/>
        <w:t>Ввести</w:t>
      </w:r>
      <w:r>
        <w:rPr>
          <w:szCs w:val="28"/>
        </w:rPr>
        <w:t xml:space="preserve"> до структури та загальної чисельності Гадяцької міської ради та її виконавчого комітету</w:t>
      </w:r>
      <w:r>
        <w:rPr/>
        <w:t>:</w:t>
      </w:r>
    </w:p>
    <w:p>
      <w:pPr>
        <w:pStyle w:val="TextBodyInden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з 01 січня 2021 року посади:</w:t>
      </w:r>
    </w:p>
    <w:p>
      <w:pPr>
        <w:pStyle w:val="TextBodyIndent"/>
        <w:tabs>
          <w:tab w:val="clear" w:pos="708"/>
          <w:tab w:val="left" w:pos="284" w:leader="none"/>
          <w:tab w:val="left" w:pos="1134" w:leader="none"/>
        </w:tabs>
        <w:jc w:val="both"/>
        <w:rPr/>
      </w:pPr>
      <w:r>
        <w:rPr/>
        <w:t>- головного спеціаліста відділу фінансово-господарського забезпечення виконавчого комітету Гадяцької міської ради – 1 штатна одиниц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0"/>
          <w:lang w:val="uk-UA"/>
        </w:rPr>
      </w:pPr>
      <w:r>
        <w:rPr>
          <w:bCs/>
          <w:sz w:val="28"/>
          <w:szCs w:val="28"/>
          <w:lang w:val="uk-UA"/>
        </w:rPr>
        <w:t>спеціаліста ІІ категорії сектору земельних ресурсів виконавчого комітету Гадяцької міської ради – 2 штатні одиниц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sz w:val="28"/>
          <w:szCs w:val="20"/>
          <w:lang w:val="uk-UA"/>
        </w:rPr>
      </w:pPr>
      <w:r>
        <w:rPr>
          <w:bCs/>
          <w:sz w:val="28"/>
          <w:szCs w:val="28"/>
          <w:lang w:val="uk-UA"/>
        </w:rPr>
        <w:t>діловода відділу організаційної та кадрової роботи виконавчого комітету Гадяцької міської ради – 1 штатна одиниц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прибиральника </w:t>
      </w:r>
      <w:r>
        <w:rPr>
          <w:sz w:val="28"/>
          <w:szCs w:val="20"/>
          <w:lang w:val="uk-UA"/>
        </w:rPr>
        <w:t>службових приміщень відділу фінансово - господарського забезпечення виконавчого комітету Гадяцької міської ради – 1 штатна одиниц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0"/>
          <w:lang w:val="uk-UA"/>
        </w:rPr>
        <w:t>водія автотранспортних засобів відділу фінансово - господарського забезпечення виконавчого комітету Гадяцької міської ради –1 штатна одиниця.</w:t>
      </w:r>
    </w:p>
    <w:p>
      <w:pPr>
        <w:pStyle w:val="TextBodyIndent"/>
        <w:tabs>
          <w:tab w:val="clear" w:pos="708"/>
          <w:tab w:val="left" w:pos="284" w:leader="none"/>
          <w:tab w:val="left" w:pos="1134" w:leader="none"/>
        </w:tabs>
        <w:ind w:left="567" w:hanging="0"/>
        <w:jc w:val="both"/>
        <w:rPr/>
      </w:pPr>
      <w:r>
        <w:rPr/>
        <w:t>з 15 лютого 2021 року посад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szCs w:val="28"/>
        </w:rPr>
        <w:t xml:space="preserve">начальника відділу – державного реєстратора </w:t>
      </w:r>
      <w:r>
        <w:rPr>
          <w:szCs w:val="28"/>
        </w:rPr>
        <w:t>юридичних та фізичних осіб-підприємців</w:t>
      </w:r>
      <w:r>
        <w:rPr>
          <w:bCs/>
          <w:color w:val="000000"/>
          <w:szCs w:val="28"/>
        </w:rPr>
        <w:t xml:space="preserve"> відділу з питань державної реєстрації </w:t>
      </w:r>
      <w:r>
        <w:rPr>
          <w:bCs/>
          <w:szCs w:val="28"/>
        </w:rPr>
        <w:t>виконавчого комітету Гадяцької міської ради – 1 штатна одиниц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bCs/>
          <w:color w:val="000000"/>
          <w:szCs w:val="28"/>
        </w:rPr>
        <w:t xml:space="preserve">державного реєстратора прав на нерухоме майно відділу з питань державної реєстрації </w:t>
      </w:r>
      <w:r>
        <w:rPr>
          <w:bCs/>
          <w:szCs w:val="28"/>
        </w:rPr>
        <w:t>виконавчого комітету Гадяцької міської ради – 1 штатна одиниц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bCs/>
          <w:szCs w:val="28"/>
        </w:rPr>
        <w:t>начальника відділу «Центр надання адміністративних послуг» виконавчого комітету Гадяцької міської ради – 1 штатна одиниц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>
          <w:bCs/>
          <w:szCs w:val="28"/>
        </w:rPr>
        <w:t>адміністратора відділу «Центр надання адміністративних послуг» виконавчого комітету Гадяцької міської ради – 5 штатних одиниць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Затвердити структуру та загальну чисельність Гадяцької міської ради та її виконавчого комітет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/>
      </w:pPr>
      <w:r>
        <w:rPr/>
        <w:t>Керівникам реорганізованих структурних підрозділів привести у відповідність положення про відповідні структурні підрозді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ind w:firstLine="709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першого пленарного засідання третьої сесії Гадяцької міської 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 № 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ради та її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та кадров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еконо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чного розвитку та інвести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земельних ресурс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з питань державної реєстр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– державний реєстратор </w:t>
            </w:r>
            <w:r>
              <w:rPr>
                <w:sz w:val="28"/>
                <w:szCs w:val="28"/>
                <w:lang w:val="uk-UA"/>
              </w:rPr>
              <w:t>юридичних та фізичних осіб-підприєм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ації місця проживання фізичних осіб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</w:t>
            </w:r>
            <w:r>
              <w:rPr>
                <w:sz w:val="28"/>
                <w:szCs w:val="28"/>
              </w:rPr>
              <w:t>Центр надання адміністративних послуг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комунальної власності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b/>
                <w:sz w:val="28"/>
                <w:szCs w:val="28"/>
              </w:rPr>
              <w:t>, які обслуговуються відділом фінансово-господарськ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виконавчого комітету Гадяцької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архіт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по контролю за благоустроєм, екологічним та санітарним станом міст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державного архітектурно-будівельного контрол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архівної спра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 доходів та економічного аналіз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інженер по механізованій обробці інформації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</w:t>
            </w:r>
            <w:r>
              <w:rPr>
                <w:sz w:val="28"/>
                <w:szCs w:val="28"/>
              </w:rPr>
              <w:t>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соціального захисту населення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Т.І. Вереща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6:00Z</dcterms:created>
  <dc:creator>Лена</dc:creator>
  <dc:description/>
  <cp:keywords/>
  <dc:language>en-US</dc:language>
  <cp:lastModifiedBy>HFD</cp:lastModifiedBy>
  <cp:lastPrinted>2020-12-11T15:10:00Z</cp:lastPrinted>
  <dcterms:modified xsi:type="dcterms:W3CDTF">2020-12-30T12:18:00Z</dcterms:modified>
  <cp:revision>8</cp:revision>
  <dc:subject/>
  <dc:title/>
</cp:coreProperties>
</file>