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ли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з благоустрою території Гадяцької міської об’єднаної територіальної громади на 2020 рі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, п.1 ст. 26 Закону України «Про місцеве самоврядування в Україні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на території Гадяцької міської об’єднан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її естетичного вигляду, створення умов для побуту та відпочинку мешканців та гостей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 (далі - Програма), затвердженої рішенням другого пленарного засідання п’ятдесят шостої сесії Гадяцької міської ради сьомого скликання від 19 грудня 2019 року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1)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ункти 1.4.1, 1.4.2 додатку 2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нести зміни та викласти додаток у новій редакції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ОТГ на 2020 рік видатки на виконання Прогр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істобудування, архітектури, житлово–комунального господарства та будівництва Гадяцької міської ради (Єрьоміна І. М.), </w:t>
      </w:r>
      <w:r>
        <w:rPr>
          <w:bCs/>
          <w:sz w:val="28"/>
          <w:szCs w:val="28"/>
          <w:lang w:val="uk-UA"/>
        </w:rPr>
        <w:t>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 О.) вжити відповідних заходів щодо реалізації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 шістдесят третьої</w:t>
                                    <w:br/>
                                    <w:t xml:space="preserve">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сьомого скликання </w:t>
                                    <w:br/>
                                    <w:t>від 16.07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 шістдесят третьої</w:t>
                              <w:br/>
                              <w:t xml:space="preserve">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сьомого скликання </w:t>
                              <w:br/>
                              <w:t>від 16.07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</w:rPr>
        <w:t>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лагоустрою території </w:t>
      </w:r>
      <w:r>
        <w:rPr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сорок шостої сесії Гадяцької міської ради від 22 травня 2019 року «Про </w:t>
            </w:r>
            <w:r>
              <w:rPr>
                <w:sz w:val="28"/>
                <w:szCs w:val="28"/>
                <w:lang w:val="uk-UA"/>
              </w:rPr>
              <w:t>затвердження Порядку формування, фінансування і моніторингу виконання регіональних (комплексних) програм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183,038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третьої сесії Гадяцької міської ради </w:t>
                                    <w:br/>
                                    <w:t xml:space="preserve">сьомого скликання </w:t>
                                    <w:br/>
                                    <w:t>від 16.07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третьої сесії Гадяцької міської ради </w:t>
                              <w:br/>
                              <w:t xml:space="preserve">сьомого скликання </w:t>
                              <w:br/>
                              <w:t>від 16.07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апрямки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тримання у належному стані території Гадяцької міської об’єднаної територіальної громади у т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29,40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,56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дбання матеріалів, обладнання, інвентаря, запасних част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2,6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ншлагів  (табличок з назвою вулиць) в кількості 70 ш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ментів спортивного майданчика для встановлення по вул. Гагарі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7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за спожиту електроенергію в т. 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8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адміністративної  будівлі підприємст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та інші послуги з благоустрою у т.ч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,672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луги по поточному ремонту та обслуговуванню 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8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хнічне обслуговування освітлювальної мережі по вулиці Молодіжна та провулку Сонячний із використанням </w:t>
            </w:r>
            <w:r>
              <w:rPr>
                <w:color w:val="000000"/>
                <w:shd w:fill="FFFFFF" w:val="clear"/>
              </w:rPr>
              <w:t>LED </w:t>
            </w:r>
            <w:r>
              <w:rPr>
                <w:color w:val="000000"/>
                <w:shd w:fill="FFFFFF" w:val="clear"/>
                <w:lang w:val="uk-UA"/>
              </w:rPr>
              <w:t>технологій для зменшення споживаної потужності, в м. Гадяч,  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47,000</w:t>
            </w:r>
          </w:p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 від КТП - 86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 </w:t>
            </w:r>
            <w:r>
              <w:rPr>
                <w:color w:val="000000"/>
                <w:shd w:fill="FFFFFF" w:val="clear"/>
                <w:lang w:val="uk-UA"/>
              </w:rPr>
              <w:t>Л-1</w:t>
            </w:r>
            <w:r>
              <w:rPr>
                <w:color w:val="000000"/>
                <w:shd w:fill="FFFFFF" w:val="clear"/>
              </w:rPr>
              <w:t> від КТП - 574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е обслуговування освітлювальної мережі по вул.Духова , 29-70 та вул.Тельмана (від вул.Гагаріна до пров. Заводський) в м. Гадяч, Полтавської област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Духова, 260 м лінії та 6 шт. І.ЕО 50\Л/ (300\Л/) вул. Тельмана 4 шт. 250\А/ на 4 шт. 1.ЕО 80\Л/ (680\Л/) вул. Тельмана 4 шт. 150\Л/ на 4 шт. І.ЕО 50\Л/ (400\Л/) вул. Тельмана 4 шт. 100\Л/ на 4 шт. І.ЕО 50\Л/ (200 \Л/)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</w:rPr>
              <w:t>За рахунок існуючого резерву 320 Вт Всього 1600 Вт та встановлення захисного обладнання (обмежувачі перенапруг), на що не вистачило коштів в кошторисах на поточний ремон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13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електричної мережі /1-2 від КТП - 100 з влаштуванням вуличного освітлення по вул. О. Пчілки, 2- 20а м. Гадяч, Полтавської області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</w:rPr>
              <w:t>вул. О.Пчілки, 510 м лінії та 12 шт. І.ЕО 50\А/ ( 600\Л/ ) і вузол обліку електроенергії від КТП-100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47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</w:rPr>
              <w:t>поточний ремонт електричної мережі Л-2 від КТП - 573 з влаштуванням вуличного освітлення по вул. О.Пчілки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 xml:space="preserve"> 20- 43 м. Гадяч, Полтавської області вул. О.Пчілки, 486 м лінії та 14 шт. І.ЕО 50\А/ ( 700\Л/ ) і вузол обліку електроенергії від КТП-573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6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</w:rPr>
              <w:t xml:space="preserve">вуличне освітлення вул. Гагаріна, вул. Прокоповича, вул. 10 річчя Конституції у із збільшенням потужності з 1 до 4,5 кВт м. Гадяч Гадяцького району Полтавської області (існуючі мережі з джерелом живлення ЗТП-747) </w:t>
            </w:r>
            <w:r>
              <w:rPr>
                <w:sz w:val="22"/>
                <w:szCs w:val="22"/>
                <w:lang w:val="uk-UA"/>
              </w:rPr>
              <w:t>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5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лектропостачання та освітлення парку Трибуна за адресою: пл.Соборна, м.Гадяч, Гадяцького району, Полтавської області збільшення потужності, 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послуги  автотранспорту, поточний ремонт тротуарів та інших об’єктів благоустро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372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 у т.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,8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варювального апарату «Дніпр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щепоріза з посиленою рамою під причі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отокос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елементів спортивного майданчика для встановлення по вул. Гагарін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інших об’єктів(вбиральня на міському кладовищі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луги по поточному ремонту та обслуговуванню вуличного освітлення </w:t>
              <w:br/>
              <w:t>с. Біленченківка Гадяц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cantSplit w:val="true"/>
        </w:trPr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СЬ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9183,03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8:00Z</dcterms:created>
  <dc:creator>Лена</dc:creator>
  <dc:description/>
  <cp:keywords/>
  <dc:language>en-US</dc:language>
  <cp:lastModifiedBy>ADMIN</cp:lastModifiedBy>
  <cp:lastPrinted>2020-07-14T11:22:00Z</cp:lastPrinted>
  <dcterms:modified xsi:type="dcterms:W3CDTF">2020-07-14T10:37:00Z</dcterms:modified>
  <cp:revision>26</cp:revision>
  <dc:subject/>
  <dc:title/>
</cp:coreProperties>
</file>