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 жовт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26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до колективного договору між адміністрацією  та трудовим колективом Гадяцького центру комплексної реабілітації дітей з інвалідністю  Гадяцької міської ради  на 2021-2023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Гадяцького центру комплексної реабілітації дітей з інвалідністю Гадяцької міської ради Апаріна Є.Ф., від 19.10.2021 № 01-12/69, про реєстрацію змін до колективного договору між адміністрацією  та трудовим колективом Гадяцького центру комплексної реабілітації дітей з інвалідністю  Гадяцької міської ради  на 2021-2023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до колективний договір між адміністрацією  та трудовим колективом Гадяцького центру комплексної реабілітації дітей з інвалідністю  Гадяцької міської ради  на 2021-2023 роки,   присвоївши реєстраційний номер – 36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37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10-23T05:33:00Z</dcterms:modified>
  <cp:revision>3</cp:revision>
  <dc:subject/>
  <dc:title/>
</cp:coreProperties>
</file>