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МКП «Комунсервіс» за  І півріччя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МКП «Комунсервіс» Ємця М.О.  про результати фінансово-господарської діяльності МКП «Комунсервіс» за І півріччя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МКП «Комунсервіс»</w:t>
      </w:r>
      <w:r>
        <w:rPr>
          <w:sz w:val="28"/>
          <w:szCs w:val="28"/>
          <w:lang w:val="uk-UA"/>
        </w:rPr>
        <w:t xml:space="preserve"> (Ємцю М.О.) забезпечити виконання фінансового плану МКП «Комунсервіс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08-28T09:49:00Z</cp:lastPrinted>
  <dcterms:modified xsi:type="dcterms:W3CDTF">2020-08-28T06:49:00Z</dcterms:modified>
  <cp:revision>33</cp:revision>
  <dc:subject/>
  <dc:title/>
</cp:coreProperties>
</file>