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4 червня 2021 року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садового складу міської комісії з питань техногенно-екологічної безпеки і надзвичайних ситуац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ст. 36 Закону України «Про місцеве самоврядування в Україні», та в зв’язку із кадровими змінами у виконавчому комітеті Гадяц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 посадовий склад міської комісії з питань техногенно-екологічної безпеки і надзвичайних ситуацій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ажати таким, що втратив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 1 рішення виконавчого комітету Гадяцької міської ради від 23.07.2020 № 326 «Про затвердження посадового складу міської комісії з питань техногенно-екологічної безпеки і надзвичайних ситуацій».</w:t>
      </w:r>
    </w:p>
    <w:p>
      <w:pPr>
        <w:pStyle w:val="Normal"/>
        <w:shd w:fill="FFFFFF" w:val="clear"/>
        <w:spacing w:lineRule="atLeast" w:line="336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>роль за виконанням цього рішення покласти на</w:t>
      </w:r>
      <w:r>
        <w:rPr>
          <w:color w:val="000000"/>
          <w:sz w:val="28"/>
          <w:szCs w:val="28"/>
          <w:lang w:val="uk-UA"/>
        </w:rPr>
        <w:t xml:space="preserve"> першого </w:t>
      </w:r>
      <w:r>
        <w:rPr>
          <w:color w:val="000000"/>
          <w:sz w:val="28"/>
          <w:szCs w:val="28"/>
        </w:rPr>
        <w:t xml:space="preserve"> 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 Дроботю Г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>комітету Гадяцької міської ради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06.2021 №3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ий склад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ісії з питань техногенно-екологічної безпеки та надзвичайних ситуаці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Міський голова, голова комісії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, заступник голови комісії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 юридичного відділу виконавчого комітету Гадяцької міської ради  - секретар комісії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Гадяц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виконавчого комітету Гадяц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Начальник відділу містобудування архітектури, житлово-комунального господарства та будівництва Гадяц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Гадяц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ї та кадрової роботи виконавчого комітету Гадяц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етеостанції Гадяч (за згодо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адяцького ВУЖКГ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6 ДПРЧ 5 ДПРЗ ГУ ДСНС України у Ролтавській області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П «Гадяч-житло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земельних ресурсів виконавчого комітету Гадяц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ення поліції №1 Миргородського районного відділу поліції ГУНП в Полтавській області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Завідувач Гадяцького МВПЛД ДУ «Полтавський ОЛЦ МОЗ Україн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НП «Гадяцька міська центральна лікарня» Гадяцької міської ради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КП «Комунсервіс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ТГ «Гадячьеплоенерго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у селах Донцівщина0 Київське, Малі Будища, Саранчова Долина, Сари, Червоний Кут, Бутовичеське, Кияшківське, Круглик, Харківц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у селах Біленченківка, Грипаки, Кіблицьке, Оріханове, Осняги, Островерхівка, Петроселівка, Писарівщина, Рудиків, Степанен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ридичного відділу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  <w:tab/>
        <w:tab/>
        <w:tab/>
        <w:tab/>
        <w:tab/>
        <w:tab/>
        <w:tab/>
        <w:tab/>
        <w:t xml:space="preserve">А.М.Кеда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04:00Z</dcterms:created>
  <dc:creator>Лена</dc:creator>
  <dc:description/>
  <dc:language>en-US</dc:language>
  <cp:lastModifiedBy>Таня</cp:lastModifiedBy>
  <cp:lastPrinted>2021-06-25T14:03:00Z</cp:lastPrinted>
  <dcterms:modified xsi:type="dcterms:W3CDTF">2021-06-25T11:04:00Z</dcterms:modified>
  <cp:revision>2</cp:revision>
  <dc:subject/>
  <dc:title/>
</cp:coreProperties>
</file>