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600710</wp:posOffset>
                </wp:positionV>
                <wp:extent cx="71240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0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'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0.95pt;height:164.2pt;mso-wrap-distance-left:9.05pt;mso-wrap-distance-right:9.05pt;mso-wrap-distance-top:0pt;mso-wrap-distance-bottom:0pt;margin-top:-47.3pt;mso-position-vertical-relative:text;margin-left:-50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'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9 травня 2021 року                                                                       № 44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робку проєкту із землеустрою щодо відведення земельної ділянки комунальної власності Гадяцької міської територіальної громади орієнтовною площею 0,2000 га, з метою її формування, за адресою: вулиця Вокзальна, 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 ст. 12, 79 - 1 Земельного кодексу України, Законом України "Про внесення змін до деяких законодавчих актів України щодо визначення складу, змісту та порядку погодження документації із землеустрою", 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розробку проєкту із землеустрою щодо відведення земельної ділянки комунальної власності Гадяцької міської територіальної громади орієнтовною площею 0,2000 га, з метою її формування, з цільовим призначенням для розміщення та експлуатації основних, підсобних і допоміжних будівель та споруд технічної інфраструктури, землі промисловості,  за адресою: вулиця Вокзальна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мовити в суб’єктів господарювання, що є виконавцями робіт із землеустрою згідно із законом, розробку прєкту із землеустрою щодо відведення  земельної ділянки та після його розробки, подати для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27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09:00Z</dcterms:created>
  <dc:creator>User</dc:creator>
  <dc:description/>
  <cp:keywords/>
  <dc:language>en-US</dc:language>
  <cp:lastModifiedBy>Julia</cp:lastModifiedBy>
  <cp:lastPrinted>2021-03-19T10:42:00Z</cp:lastPrinted>
  <dcterms:modified xsi:type="dcterms:W3CDTF">2021-05-24T08:10:00Z</dcterms:modified>
  <cp:revision>5</cp:revision>
  <dc:subject/>
  <dc:title> </dc:title>
</cp:coreProperties>
</file>