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 xml:space="preserve">18  грудня  2020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 xml:space="preserve">     № </w:t>
            </w:r>
            <w:r>
              <w:rPr>
                <w:sz w:val="28"/>
                <w:lang w:val="uk-UA"/>
              </w:rPr>
              <w:t>6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ганізацію  військового обліку військовозобов’язаних і призовників в 2021 році на території Гадяцької міської  територіальної громади                     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ст. 36 Закону України «Про місцеве самоврядування в Україні», ст. 33 Закону України «Про  військовий обов’язок і військову службу», ст. 18 Закону України «Про мобілізаційну підготовку та мобілізацію», п.24 «Порядку організації та ведення військового обліку призовників і військовозобов’язаних», затвердженого постановою КМУ від 07.12.2016          № 921, з метою покращення стану  військового обліку військовозобов’язаних і призовників на підприємствах, установах, організаціях Гадяцької міської територіальної громади, заслухавши  інформацію  військового комісара Гадяцького районного територіального центру комплектування та соціальної підтримки підполковника М.В.Овчаренка про стан військового обліку військовозобов’язаних і призовників на території м. Гадяча у 2020 році, 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авчий комітет міської ради виріши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зяти до відома та довести до керівників підприємств, установ і організацій Гадяцької міської територіальної громад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Гадяцького РТЦК та СП про стан військового обліку військовозобов’язаних та призовників на території     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спільної комісії виконавчого комітету Гадяцької міської ради та Гадяцького РТЦК та СП по проведенню перевірок стану військового обліку військовозобов’язаних і призовників та бронювання на підприємствах, установах та організаціях на території Гадяцької міської територіальної громади 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План  звіряння облікових даних підприємств, установ та організацій та органів місцевого самоврядування з обліковими даними Гадяцького РТЦК та СП за 2021 рік. (додаток 2)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 План-графік проведення занять з спеціальної підготовки  військово-облікового персоналу органів місцевого самоврядування, підприємств, організацій та установ,  зареєстрованих на  території Гадяцької міської територіальної громади на 2021 рік. (додаток 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/>
        <w:t xml:space="preserve"> </w:t>
      </w:r>
      <w:r>
        <w:rPr>
          <w:sz w:val="28"/>
          <w:szCs w:val="28"/>
          <w:lang w:val="uk-UA"/>
        </w:rPr>
        <w:t>Затвердити План перевірки  ведення військового обліку на підприємствах,  установах, організаціях та в органах місцевого самоврядування на 2021 рік. (додаток 4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Голові спільної комісії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перевірки стану військового обліку військовозобов’язаних і призовників та бронювання на підприємствах, установах, організаціях на території Гадяцької міської територіальної громади  відповідно до плану проведення перевірок стану військового обліку у 2021 ро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ному спеціалісту відділу організаційної та кадрової роботи виконавчого комітету Гадяцької міської ради (Артеменко О.А.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керівників підприємств, установ, організацій на території Гадяцької міської територіальної громади терміни проведення звірок військово-облікових даних особових карток  з даними Гадяцького РТЦК та СП та перевірок стану військового облі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Рекомендувати керівникам підприємств, установ  і організацій, незалежно від підпорядкування і форм власності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 грудня 2021 року  розглянути питання стану військового обліку у своїх підвідомчих підприємствах і  організаціях, вжити заходи  з усунення типових недоліків і приведення стану військового обліку військовозобов’язаних і призовників до вимог чинного законодав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 під особистий контроль відпрацювання плануючої документації щодо організації військового обліку військовозобов'язаних і призовників та бронювання на підприємстві у 2021 році та до 29 грудня 2021 року надати   на погодження до Гадяцького РТЦК та СП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9 грудня 2021 року надати до Гадяцького РТЦК та СП витяг з наказу про призначення відповідального за ведення військового обліку і бронювання на підприємств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до Гадяцького РТЦК та СП особові картки працівників  відповідно до плану проведення звірок даних особових карток військовозобов’язаних і призовників підприємств, установ та організацій Гадяцької міської територіальної громади з обліковими даними Гадяцького РТЦК та СП у 2021 році. Підприємствам, що не зазначені в плані, провести звірки протягом року за погодженням з Гадяцького РТЦК та СП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явку посадових осіб, які відповідають за ведення військового обліку та бронювання на заняття відповідно  до плану-графіку проведення занять зі спеціальної підготовки з військово-обліковим персоналом підприємств, установ та організацій розташованих на території Гадяцької міської територіальної громад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на вимогу Гадяцького РТЦК та СП оповіщення військовозобов'язаних та призовників про їх виклик до Гадяцького РТЦК та СП і забезпечувати їх своєчасне прибуття за цим виклик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11.2021 року проінформувати виконавчий комітет Гадяцької міської ради про результати  проведених перевірок та стан військового обліку в підпорядкованих закладах і підприємств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йськовому комісару Гадяцького РТЦК та СП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ведення персонально-якісного обліку усіх військовозобов’язаних і призовни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вірки облікових даних  військовозобов’язаних  та призовників відповідно до плану проведення звірок даних особових карток військовозобов’язаних і призовників підприємств, установ та організацій Гадяцької міської територіальної громади з обліковими даними Гадяцького РТЦК та СП у 2021 роц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еревірки стану військового обліку на підприємствах, в установах, організаціях Гадяцької міської територіальної громади відповідно до плану проведення перевірок у 2021 роц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няття з відповідальними за ведення військового обліку згідно  плану-графіку проведення занять зі спеціальної підготовки з військово-обліковим персоналом підприємств, установ та організацій розташованих на території Гадяцької міської  територіальної громади у 2021 роц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2.2021 року надати до виконавчого комітету Гадяцької міської ради інформацію про стан військового обліку військовозобов’язаних і призовників на території Гадяцької міської територіальної громади у 2021 році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оловному спеціалісту відділу реєстрації місця проживання   фізичних осіб   виконавчого комітету Гадяцької мі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 реєстрацію за місцем проживання або перебування чи зняття з реєстрації призовників, військовозобов’язаних та резервістів лише в разі наявності в їхніх військово-облікових документах позначок військових комісаріатів відповідно про зняття з військового обліку або про перебування на військовому обліку за місцем проживання або переб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5-го числа кожного місяця надавати до Гадяцького РТЦК та СП повідомлення про реєстрацію/зняття з реєстрації місця проживання/перебування призовників та військовозобов’язаних за попередній місяць згідно додатка № 16 «Порядку організації та ведення військового обліку призовників і військовозобов’язаних», затвердженого постановою КМУ від 7.12.2016 № 9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 Керівнику Комунального некомерційного підприємства «Гадяцька міська  центральна лікарня» Гадяцької міської рад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призову  у триденний строк повідомляти Гадяцький РТЦК та СП про громадян призовного віку, які перебувають на стаціонарному лікуванні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8"/>
          <w:szCs w:val="28"/>
          <w:lang w:val="uk-UA"/>
        </w:rPr>
        <w:t>12. Головам медико-соціальних експертних комісі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емиденний строк повідомити Гадяцький РТЦК та СП про призовників і військовозобов'язаних, яких визнано особами з інвалідністю. 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изнати таким, що втратило чинність рішення виконавчого комітету Гадяцької міської ради від 18.12.2019 № 676 «Про організацію  військового обліку військовозобов’язаних і призовників в 2020 році на території  Гадяцької міської об’єднаної територіальної громади»                         </w:t>
      </w:r>
    </w:p>
    <w:p>
      <w:pPr>
        <w:pStyle w:val="Normal"/>
        <w:shd w:fill="FFFFFF" w:val="clear"/>
        <w:spacing w:lineRule="atLeast" w:line="336" w:before="0" w:after="240"/>
        <w:jc w:val="both"/>
        <w:rPr/>
      </w:pPr>
      <w:r>
        <w:rPr>
          <w:sz w:val="28"/>
          <w:szCs w:val="28"/>
          <w:lang w:val="uk-UA"/>
        </w:rPr>
        <w:t xml:space="preserve">14. </w:t>
      </w:r>
      <w:r>
        <w:rPr>
          <w:color w:val="000000"/>
          <w:sz w:val="28"/>
          <w:szCs w:val="28"/>
          <w:lang w:val="uk-UA"/>
        </w:rPr>
        <w:t>Конт</w:t>
      </w:r>
      <w:r>
        <w:rPr>
          <w:color w:val="000000"/>
          <w:sz w:val="28"/>
          <w:szCs w:val="28"/>
        </w:rPr>
        <w:t xml:space="preserve">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першого </w:t>
      </w:r>
      <w:r>
        <w:rPr>
          <w:color w:val="000000"/>
          <w:sz w:val="28"/>
          <w:szCs w:val="28"/>
        </w:rPr>
        <w:t>заступника міського</w:t>
      </w:r>
      <w:r>
        <w:rPr>
          <w:color w:val="000000"/>
          <w:sz w:val="28"/>
          <w:szCs w:val="28"/>
          <w:lang w:val="uk-UA"/>
        </w:rPr>
        <w:t xml:space="preserve"> голови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роботю Г.М.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2020  № 65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ind w:left="993" w:hanging="0"/>
        <w:jc w:val="center"/>
        <w:rPr/>
      </w:pPr>
      <w:r>
        <w:rPr>
          <w:sz w:val="28"/>
          <w:szCs w:val="28"/>
          <w:lang w:val="uk-UA"/>
        </w:rPr>
        <w:t>складу спільної  комісії по перевірці ведення військового обліку військовозобов’язаних і призовників та бронювання  на підприємствах, установах та організаціях на території Гадяцької міської  територіальної громади.</w:t>
      </w:r>
    </w:p>
    <w:p>
      <w:pPr>
        <w:pStyle w:val="Normal"/>
        <w:ind w:left="99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/>
      </w:pPr>
      <w:r>
        <w:rPr>
          <w:b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left="993" w:firstLine="423"/>
        <w:jc w:val="both"/>
        <w:rPr/>
      </w:pPr>
      <w:r>
        <w:rPr>
          <w:sz w:val="28"/>
          <w:szCs w:val="28"/>
          <w:lang w:val="uk-UA"/>
        </w:rPr>
        <w:t xml:space="preserve">- майор  Москаленко  Руслан Михайлович, на час відсутності обов’язки виконує капітан  Налізько  Олег Іванович;  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993" w:firstLine="4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йор  Куліш Геннадій Васильович,  на час відсутності   обов’язки       виконує  майор Кравчук Олександр Віталійович;</w:t>
      </w:r>
    </w:p>
    <w:p>
      <w:pPr>
        <w:pStyle w:val="Normal"/>
        <w:ind w:left="993" w:firstLine="423"/>
        <w:jc w:val="both"/>
        <w:rPr/>
      </w:pPr>
      <w:r>
        <w:rPr>
          <w:sz w:val="28"/>
          <w:szCs w:val="28"/>
          <w:lang w:val="uk-UA"/>
        </w:rPr>
        <w:t>- держслужбовець Богуш Вікторія Миколаївна, на час відсутності  обов’язки  виконує   держслужбовець Мазур Ірина Миколаївна;</w:t>
      </w:r>
    </w:p>
    <w:p>
      <w:pPr>
        <w:pStyle w:val="Normal"/>
        <w:ind w:left="993" w:firstLine="4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ник від виконавчого комітету Гадяцької міської ради – головний спеціаліст відділу організаційної та кадрової роботи виконавчого комітету міської ради Артеменко О.А. , на час відсутності обов’язки  виконує начальник відділу організаційної та кадрової роботи виконавчого комітету  міської ради  Куришко С.І..</w:t>
      </w:r>
    </w:p>
    <w:p>
      <w:pPr>
        <w:pStyle w:val="Normal"/>
        <w:ind w:left="99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ї та кадров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  <w:tab/>
        <w:tab/>
        <w:tab/>
        <w:tab/>
        <w:tab/>
        <w:tab/>
        <w:tab/>
        <w:t xml:space="preserve"> О.А.Артеменко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2:54:00Z</dcterms:created>
  <dc:creator>Лена</dc:creator>
  <dc:description/>
  <cp:keywords/>
  <dc:language>en-US</dc:language>
  <cp:lastModifiedBy>ADMIN</cp:lastModifiedBy>
  <cp:lastPrinted>2020-12-21T11:03:00Z</cp:lastPrinted>
  <dcterms:modified xsi:type="dcterms:W3CDTF">2020-12-21T09:04:00Z</dcterms:modified>
  <cp:revision>68</cp:revision>
  <dc:subject/>
  <dc:title/>
</cp:coreProperties>
</file>