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'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'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користування на умовах оренди земельної ділянки площею 0,0796 га, гр. Дроб'язко Людмилі Борисівні за адресою: вулиця Чапаєва,47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аттями 12, 93 Земельного кодексу України,    Закону України ”Про Державний земельний кадастр”, розглянувши заяву гр. Дроб'язко Л. Б. від 29. 04. 2021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в користування на умовах оренди строком на два роки земельну ділянку площею 0,0796 га,  гр. Дроб'язко Людмилі Борисівні  для будівництва та обслуговування житлового будинку, господарських будівель і споруд, за адресою: вулиця Чапаєва,47, місто Гадяч, кадастровий номер земельної ділянки 5320410100:50:001:1286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становити плату за користування земельною ділянкою в розмірі трьох відсотків від нормативної грошової оцінки землі, яка сплачується орендарем з дати укладання договору оренди земл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4:00Z</dcterms:created>
  <dc:creator>User</dc:creator>
  <dc:description/>
  <cp:keywords/>
  <dc:language>en-US</dc:language>
  <cp:lastModifiedBy>Julia</cp:lastModifiedBy>
  <cp:lastPrinted>2017-04-11T09:14:00Z</cp:lastPrinted>
  <dcterms:modified xsi:type="dcterms:W3CDTF">2021-05-24T08:12:00Z</dcterms:modified>
  <cp:revision>5</cp:revision>
  <dc:subject/>
  <dc:title/>
</cp:coreProperties>
</file>