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470</wp:posOffset>
                </wp:positionH>
                <wp:positionV relativeFrom="paragraph">
                  <wp:posOffset>-600710</wp:posOffset>
                </wp:positionV>
                <wp:extent cx="5933440" cy="2266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3440" cy="2266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ЕТЯ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7.2pt;height:178.45pt;mso-wrap-distance-left:9.05pt;mso-wrap-distance-right:9.05pt;mso-wrap-distance-top:0pt;mso-wrap-distance-bottom:0pt;margin-top:-47.3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ЕТЯ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8"/>
                          <w:szCs w:val="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0 грудня 2020 року                                                                           № 11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968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342" w:hRule="atLeast"/>
        </w:trPr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новлення договору оренди землі комунальної власності площею 7,4580 га, ТОВ "Діола - Д” для ведення товарного сільськогосподарського виробництва, яка знаходиться за межами населених пунктів, на території Гадяцької міської територіальної громади.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аттями 12, 22, 93, Земельного кодексу України, розглянувши  лист директора ТОВ ”Діола -Д” Долі І. П. від 05.11.2020 № 70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новити  договір оренди землі комунальної власності площею 7,4580 га, ТОВ "Діола - Д”, строком на десять років, з кадастровим номером земельної ділянки 5320480400:00:001:0190, для ведення товарного сільськогосподарського виробництва, яка знаходиться за межами населених пунктів, на території Гадяцької міської територіальної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 орендну плату за користування земельною ділянкою в розмірі  дванадцяти  відсотків  від нормативної грошової оцінки землі, яка сплачується орендарем з дати укладання договору оренди земл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3:36:00Z</dcterms:created>
  <dc:creator>User</dc:creator>
  <dc:description/>
  <cp:keywords/>
  <dc:language>en-US</dc:language>
  <cp:lastModifiedBy>Rada</cp:lastModifiedBy>
  <cp:lastPrinted>2020-09-14T13:30:00Z</cp:lastPrinted>
  <dcterms:modified xsi:type="dcterms:W3CDTF">2020-12-14T13:34:00Z</dcterms:modified>
  <cp:revision>6</cp:revision>
  <dc:subject/>
  <dc:title> </dc:title>
</cp:coreProperties>
</file>