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0705</wp:posOffset>
                </wp:positionH>
                <wp:positionV relativeFrom="paragraph">
                  <wp:posOffset>-600710</wp:posOffset>
                </wp:positionV>
                <wp:extent cx="68573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73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П'ЯТНАДЦ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9.95pt;height:164.2pt;mso-wrap-distance-left:9.05pt;mso-wrap-distance-right:9.05pt;mso-wrap-distance-top:0pt;mso-wrap-distance-bottom:0pt;margin-top:-47.3pt;mso-position-vertical-relative:text;margin-left:-44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П'ЯТНАДЦ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Cs w:val="28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жовтня 2021 року                                                                           № 754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1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1817" w:hRule="atLeast"/>
        </w:trPr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Манжосу Геннадію Марковичу та Горбаню Василю Павловичу на розробку технічної документації із землеустрою щодо поділу земельної ділянки комунальної власності, за адресою: вулиця Мічуріна,1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79-1 Земельного кодексу України,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державний земельний кадастр</w:t>
      </w:r>
      <w:r>
        <w:rPr>
          <w:rFonts w:cs="Calibri" w:ascii="Calibri" w:hAnsi="Calibri"/>
          <w:sz w:val="28"/>
          <w:szCs w:val="28"/>
          <w:lang w:val="uk-UA"/>
        </w:rPr>
        <w:t>",</w:t>
      </w:r>
      <w:r>
        <w:rPr>
          <w:sz w:val="28"/>
          <w:szCs w:val="28"/>
          <w:lang w:val="uk-UA"/>
        </w:rPr>
        <w:t xml:space="preserve">  розглянувши заяву гр. Манжоса Г. М. та Горбаня В. П. від 08. 09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1. Надати дозвіл гр. Манжосу Геннадію Марковичу та Горбаню Василю Павловичу на розробку технічної документації із землеустрою щодо поділу земельної ділянки комунальної власності площею 0,0689 гектара, з кадастровим номером 5320410100:50:002:1690, на дві земельні ділянки, з цільовим призначенням для будівництва та обслуговування житлового будинку, господарських будівель і споруд, землі житлової та громадської забудови, за адресою: вулиця Мічуріна,1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гр. Манжосу Г. М. та Горбаню В. П. замовити в суб’єктів господарювання, що є виконавцями робіт із землеустрою згідно із законом, розробку технічної документації із землеустрою щодо поділу земельної ділян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46:00Z</dcterms:created>
  <dc:creator>User</dc:creator>
  <dc:description/>
  <cp:keywords/>
  <dc:language>en-US</dc:language>
  <cp:lastModifiedBy>Rada</cp:lastModifiedBy>
  <cp:lastPrinted>2018-09-12T10:53:00Z</cp:lastPrinted>
  <dcterms:modified xsi:type="dcterms:W3CDTF">2021-10-18T07:22:00Z</dcterms:modified>
  <cp:revision>4</cp:revision>
  <dc:subject/>
  <dc:title> </dc:title>
</cp:coreProperties>
</file>