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   КПТГ «Гадячтеплоенерго» за      2019 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територіальної громади міста Гадяча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результати фінансово-господарської діяльності КПТГ «Гадячтеплоенерго» та  звіт про виконання фінансового плану за 2019 рік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(Гавриленку О.І.) забезпечити виконання фінансового плану КПТГ «Гадячтеплоенерго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19-11-22T14:55:00Z</cp:lastPrinted>
  <dcterms:modified xsi:type="dcterms:W3CDTF">2020-03-02T09:26:00Z</dcterms:modified>
  <cp:revision>49</cp:revision>
  <dc:subject/>
  <dc:title/>
</cp:coreProperties>
</file>