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травня 2021 року</w:t>
        <w:tab/>
        <w:t xml:space="preserve">                  № 43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соціально-економічного розвитку Гадяцької міської  територіальної гром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соціально-економічного розвитку Гадяцької міської  територіальної громади на 2021 рік, в Додаток  «Перелік програм і проектів, які планується реалізувати  у 2021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1.1. «Розвиток водопровідно-каналізаційного господарювання» доповнити пунктом 3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1.2 «Проведення ремонту житлового фонду» пункти 4-7, 11, 12, 15-18, 20-24, 37 викласти в новій редакції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вдання 2.2.1 «Підвищення рівня експлуатації показників автомобільних доріг» доповнити пунктом 47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2.2.2 «Ремонт внутрішньо-будинкових доріг» пункти 1-5 викласти в новій редакції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3.1. «Ремонт тротуарів, реконструкція парків, розвиток сфери відпочинку» доповнити пунктом 10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05-14T09:14:00Z</cp:lastPrinted>
  <dcterms:modified xsi:type="dcterms:W3CDTF">2021-05-20T12:46:00Z</dcterms:modified>
  <cp:revision>422</cp:revision>
  <dc:subject/>
  <dc:title/>
</cp:coreProperties>
</file>