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67"/>
        <w:gridCol w:w="1842"/>
      </w:tblGrid>
      <w:tr>
        <w:trPr>
          <w:trHeight w:val="307" w:hRule="atLeast"/>
        </w:trPr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28  січня  2021  року        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лан  основних заходів цивільного захисту Гадяцької міської ланки територіальної підсистеми єдиної державної системи цивільного захисту Полтавської області на 2021 рі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6 п. 3 Закону України «Про місцеве самоврядування в Україні»,  ст. 130 Кодексу цивільного захисту України, розпорядженням Кабінету міністрів України від 18.12.19 № 1316-р, розпорядженням Полтавської обласної державної адміністрації від 06 січня 2021 року № 6 «Про план основних заходів цивільного захисту територіальної підсистеми єдиної державної системи цивільного захисту Полтавської області на 2021 рік», з метою реалізації державної політики, спрямованої на гарантування безпеки  та захисту населення та території Гадяцької міської територіальної громади,   </w:t>
        <w:tab/>
        <w:t xml:space="preserve">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лан основних заходів цивільного захисту Гадяцької міської ланки територіальної підсистеми єдиної державної системи цивільного захисту Полтавської області на 2021 рік (додається)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спеціалісту з мобілізаційних питань юридичного відділу    виконавчого комітету  (Мироненко В.В.) інформувати управління з питань  цивільного захисту обласної державної адміністрації  про виконання заходів за перше півріччя – до 05.07.2021, за рік – до 15.01.2022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Дроботю 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720" w:right="70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Julia</cp:lastModifiedBy>
  <cp:lastPrinted>2021-01-29T09:42:00Z</cp:lastPrinted>
  <dcterms:modified xsi:type="dcterms:W3CDTF">2021-02-08T14:46:00Z</dcterms:modified>
  <cp:revision>96</cp:revision>
  <dc:subject/>
  <dc:title/>
</cp:coreProperties>
</file>