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«Гадяцький центр первинної медико-санітарної допомоги» Гадяцької міської ради на передачу індивідуально визначеного майна комунальному некомерційному підприємству «Гадяцька міська центральна лікарня» Гадяцької міської ради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комунального некомерційного підприємства «Гадяцький центр первинної медико-санітарної допомоги» Гадяцької міської ради від 26.04.2021 №01-05/832 про передачу комунальному некомерційному підприємству «Гадяцька міська центральна лікарня» Гадяцької міської ради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>комунальному некомерційному підприємству  «Гадяцький центр первинної медико-санітарної допомоги» Гадяцької міської ради на передачу на баланс комунальному некомерційному підприємству «Гадяцька міська центральна лікарня» Гадяцької міської ради майна комунальної власності Гадяцької міської територіальної громади: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УВЧ-60, 2006 року випуску у кількості 1 шт. на загальну суму 4500,00 грн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некомерційному підприємству  «Гадяцький центр первинної медико-санітарної допомоги» Гадяцької міської ради </w:t>
      </w:r>
      <w:r>
        <w:rPr>
          <w:sz w:val="28"/>
          <w:szCs w:val="28"/>
          <w:lang w:val="uk-UA" w:eastAsia="uk-UA"/>
        </w:rPr>
        <w:t xml:space="preserve">(Шаповал В.В.),  </w:t>
      </w:r>
      <w:r>
        <w:rPr>
          <w:sz w:val="28"/>
          <w:szCs w:val="28"/>
          <w:lang w:val="uk-UA"/>
        </w:rPr>
        <w:t xml:space="preserve">комунальному некомерційному підприємству «Гадяцька міська центральна лікарня» Гадяцької міської ради (Шаповал О.І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, копію якого надати до Гадяцької міськ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7:00Z</dcterms:created>
  <dc:creator>Лена</dc:creator>
  <dc:description/>
  <cp:keywords/>
  <dc:language>en-US</dc:language>
  <cp:lastModifiedBy>Tanya</cp:lastModifiedBy>
  <cp:lastPrinted>2021-05-20T11:57:00Z</cp:lastPrinted>
  <dcterms:modified xsi:type="dcterms:W3CDTF">2021-05-20T08:58:00Z</dcterms:modified>
  <cp:revision>5</cp:revision>
  <dc:subject/>
  <dc:title/>
</cp:coreProperties>
</file>