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  <w:r>
        <w:rPr>
          <w:b/>
          <w:color w:val="FF0000"/>
          <w:sz w:val="28"/>
          <w:szCs w:val="28"/>
          <w:lang w:val="uk-UA"/>
        </w:rPr>
        <w:tab/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6  Закону України «Про місцеве самоврядування», ст.  6 Закону України «Про фізичну культуру і спорт», ст. 5 «Закону України «Про загальну середню освіту»,  Указ Президента України від 09.02.2016 № 42/2016 «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7F7F9" w:val="clear"/>
                  <w:lang w:val="uk-UA"/>
                </w:rPr>
                <w:t>Про Національну стратегію з оздоровчої рухової активності в Україні на період до 2025 року "Рухова активність - здоровий спосіб життя - здорова нація"</w:t>
              </w:r>
            </w:hyperlink>
            <w:r>
              <w:rPr>
                <w:sz w:val="28"/>
                <w:szCs w:val="28"/>
                <w:lang w:val="uk-UA"/>
              </w:rPr>
              <w:t>», Постанова Кабінету Міністрів України від 01.03.2017 № 115 «Про затвердження Державної цільової програми розвитку фізичної культури і спорту на період до 2020 ро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и закладів освіти Гадяцької міської ради, фізкультурно-спортивні організації та спортивні клуби Гадяцької міської ОТГ,</w:t>
            </w:r>
            <w:r>
              <w:rPr>
                <w:sz w:val="28"/>
                <w:szCs w:val="28"/>
                <w:lang w:val="uk-UA"/>
              </w:rPr>
              <w:t xml:space="preserve"> МКП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uk-UA"/>
              </w:rPr>
              <w:t>«Комунсервіс», відділ містобудування, архітектури,</w:t>
            </w:r>
          </w:p>
          <w:p>
            <w:pPr>
              <w:pStyle w:val="Normal"/>
              <w:ind w:righ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Г та будівництва,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центр соціальної реабілітації дітей-інвалід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5.2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5.2 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560"/>
        <w:gridCol w:w="992"/>
        <w:gridCol w:w="897"/>
        <w:gridCol w:w="946"/>
        <w:gridCol w:w="850"/>
        <w:gridCol w:w="851"/>
      </w:tblGrid>
      <w:tr>
        <w:trPr>
          <w:trHeight w:val="650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5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4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1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ичне виховання, фізкультурно-оздоровча і спортивна робота в закладах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 для всіх верств населення за місцем проживання та у місцях масового відпоч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культурно-оздоровча та спортивно-масова робота за місце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спортивних клу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Гадяцької О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.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567" w:footer="0" w:bottom="568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міської Програми розвитку фізичної культури і спо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0-2024 роки</w:t>
      </w:r>
    </w:p>
    <w:tbl>
      <w:tblPr>
        <w:tblW w:w="162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682"/>
        <w:gridCol w:w="2532"/>
        <w:gridCol w:w="1560"/>
        <w:gridCol w:w="12"/>
        <w:gridCol w:w="7"/>
        <w:gridCol w:w="1654"/>
        <w:gridCol w:w="28"/>
        <w:gridCol w:w="12"/>
        <w:gridCol w:w="7"/>
        <w:gridCol w:w="1256"/>
        <w:gridCol w:w="12"/>
        <w:gridCol w:w="7"/>
        <w:gridCol w:w="705"/>
        <w:gridCol w:w="135"/>
        <w:gridCol w:w="720"/>
        <w:gridCol w:w="708"/>
        <w:gridCol w:w="68"/>
        <w:gridCol w:w="640"/>
        <w:gridCol w:w="68"/>
        <w:gridCol w:w="645"/>
        <w:gridCol w:w="37"/>
        <w:gridCol w:w="31"/>
        <w:gridCol w:w="1519"/>
        <w:gridCol w:w="37"/>
        <w:gridCol w:w="31"/>
      </w:tblGrid>
      <w:tr>
        <w:trPr>
          <w:trHeight w:val="139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3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61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 Фізичне виховання, фізкультурно-оздоровча і спортивна робота в закладах осві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творити належні умови для забезпечення фізичного виховання і масового спорту в закладах загальної середньої та дошкільної освіти, у тому числі відповідні умови для дітей-інваліді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щодо організації фізкультурно-оздоровчої та спортивно-масової роботи  в закладах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кожної дитини в закладах освіти до фізкультурно-оздоровчої та спортивно-масової роботи</w:t>
            </w:r>
          </w:p>
        </w:tc>
      </w:tr>
      <w:tr>
        <w:trPr>
          <w:trHeight w:val="9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 xml:space="preserve">Розробити та запровадити </w:t>
            </w:r>
            <w:r>
              <w:rPr>
                <w:color w:val="2A2928"/>
                <w:shd w:fill="FFFFFF" w:val="clear"/>
                <w:lang w:val="uk-UA"/>
              </w:rPr>
              <w:t>в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закладах загальної середньої освіти освіти</w:t>
            </w:r>
            <w:r>
              <w:rPr>
                <w:color w:val="2A2928"/>
                <w:shd w:fill="FFFFFF" w:val="clear"/>
              </w:rPr>
              <w:t xml:space="preserve"> систему контролю за станом фізичного розвитку та здоров'я учні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проведення в закладах освіти щорічне оцінювання стану фізичної підготовленості уч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 xml:space="preserve">Контроль за станом фізичної підготовлено-сті кожного учня </w:t>
            </w:r>
          </w:p>
        </w:tc>
      </w:tr>
      <w:tr>
        <w:trPr>
          <w:trHeight w:val="141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</w:t>
            </w:r>
            <w:r>
              <w:rPr>
                <w:color w:val="2A2928"/>
                <w:shd w:fill="FFFFFF" w:val="clear"/>
              </w:rPr>
              <w:t xml:space="preserve">роведення в установленому порядку атестації </w:t>
            </w:r>
            <w:r>
              <w:rPr>
                <w:color w:val="2A2928"/>
                <w:shd w:fill="FFFFFF" w:val="clear"/>
                <w:lang w:val="uk-UA"/>
              </w:rPr>
              <w:t xml:space="preserve">вчителів 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фізичної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атестації педагогічних працівників, що здійснюють фізкультурно-оздоровчу та спортивно-масову роботу в шко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Атестація вчителів фізичної куль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прияння функціонуванню спортивних клубів за місцем навчання громадя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спортивних клубів у закладах загальної середнь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іяльність спортивних клубів в кожній школі</w:t>
            </w:r>
          </w:p>
        </w:tc>
      </w:tr>
      <w:tr>
        <w:trPr>
          <w:trHeight w:val="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Організація учнівських спортивно-масових змагань різних рівнів</w:t>
            </w:r>
          </w:p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.1 Проведення Спартакіади школяр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роведення Спартакіади серед школярів з 14-ти видів спорту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2 Участь в обласній Спартакіаді школя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6.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переможців Спартакіади школярів в обласній Спартакіаді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окращення матеріально-технічної бази для здійснення фізкультурно-оздоровчої та спортивно-масової роботи з учнями та вихованцями закладів дошкільної та загальної середньої осві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1 Придбання дрібного спортивного інвентар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.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.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дрібним спортивним інвентарем для занять ігровими видами спорту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2 Придбання спортивн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.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.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спортивним обладнанням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3 Утримання спортивних спор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0.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0.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належної діяльності спортивних споруд закладів освіти</w:t>
            </w:r>
          </w:p>
        </w:tc>
      </w:tr>
      <w:tr>
        <w:trPr>
          <w:trHeight w:val="293" w:hRule="atLeast"/>
        </w:trPr>
        <w:tc>
          <w:tcPr>
            <w:tcW w:w="161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  <w:lang w:val="uk-UA"/>
              </w:rPr>
              <w:t>2.</w:t>
            </w:r>
            <w:r>
              <w:rPr>
                <w:bCs w:val="false"/>
                <w:color w:val="2A2928"/>
                <w:sz w:val="20"/>
                <w:szCs w:val="20"/>
              </w:rPr>
              <w:t xml:space="preserve"> Фізкультурно-оздоровча та реабілітаційна робота серед інваліді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2A2928"/>
                <w:sz w:val="20"/>
                <w:szCs w:val="20"/>
              </w:rPr>
            </w:pPr>
            <w:r>
              <w:rPr>
                <w:bCs w:val="false"/>
                <w:color w:val="2A2928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в м. Гадяч 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центру з фізичної культури і спорту інвалідів "Інваспорт"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</w:rPr>
              <w:t> </w:t>
            </w:r>
            <w:r>
              <w:rPr>
                <w:color w:val="2A2928"/>
                <w:shd w:fill="FFFFFF" w:val="clear"/>
                <w:lang w:val="uk-UA"/>
              </w:rPr>
              <w:t>з урахуванням потреб регіон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лубу фізкультурно-реабілітаційногої роботи з інваліда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центр соціальної реабілітації дітей-інвалід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системи фізкультурно-реабілітаційної роботи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Сприяти облаштован</w:t>
            </w:r>
            <w:r>
              <w:rPr>
                <w:color w:val="2A2928"/>
                <w:shd w:fill="FFFFFF" w:val="clear"/>
                <w:lang w:val="uk-UA"/>
              </w:rPr>
              <w:t>ню</w:t>
            </w:r>
            <w:r>
              <w:rPr>
                <w:color w:val="2A2928"/>
                <w:shd w:fill="FFFFFF" w:val="clear"/>
              </w:rPr>
              <w:t xml:space="preserve"> засобами безперешкодного доступу до </w:t>
            </w:r>
            <w:r>
              <w:rPr>
                <w:color w:val="2A2928"/>
                <w:shd w:fill="FFFFFF" w:val="clear"/>
                <w:lang w:val="uk-UA"/>
              </w:rPr>
              <w:t>спортивних споруд</w:t>
            </w:r>
            <w:r>
              <w:rPr>
                <w:color w:val="2A2928"/>
                <w:shd w:fill="FFFFFF" w:val="clear"/>
              </w:rPr>
              <w:t xml:space="preserve"> усіх форм власності для проведення фізкультурно-оздоровчої та реабілітаційної роботи серед інвалідів і забезпечити доступ до них осіб з обмеженими фізичними можливостям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штування спортивних споруд для забезпечення безперешкодного доступу осіб з обмеженими фізичними можливостя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</w:t>
            </w:r>
          </w:p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КГ та будівництва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оступ до занять всіма видами спорту осіб з обмеженими можливостям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змагань серед осіб з обмеженими можливостям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2.3.1 Проведення Спартакіад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еред осіб з обмеженими можливостя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проведення місцевих спортивних змагань серед інвалідів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3.2 Участь осіб з обмеженими можливостями в змаганнях обласного чи республіканського рівні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>Участь осіб з обмеженими можливостями в обласних змаганнях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61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lang w:val="uk-UA"/>
              </w:rPr>
              <w:t>3. Спорт для всіх верств населення за місцем проживання та у місцях масового відпочинк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щодо створення умов для занять спортом всіх верст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1 Забезпечення функціонування центру фізичного здоровʼя «Спорт для всіх», розширення мережі фізкультурно-спортивних клубів за місцем проживання з урахуванням потреб населення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творення мережі фізкультурно-спортивних клубів за місце проживання населення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2 Облаштування та утримання майданчиків для занять спортом за місцем проживання громадян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Комунсервіс»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Залучення до занять спортом усіх верств населення 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1.3 Організація спортивного дозвілля громадян у місцях масового відпочинку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занять спортом усіх верств населення  у місцях масового відпочинку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4 Участь у багатоступеневих спортивних змаганнях різних рівнів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 різних видів спорту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з різних видів спорту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4. Фізкультурно-оздоровча та спортивно-масова робота за місцем роботи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на покращення фізкультурно-оздоровчих занять, проведення спортивно-масових заходів за місцем роботи громадя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1 </w:t>
            </w:r>
            <w:r>
              <w:rPr>
                <w:color w:val="2A2928"/>
                <w:shd w:fill="FFFFFF" w:val="clear"/>
              </w:rPr>
              <w:t>Запровад</w:t>
            </w:r>
            <w:r>
              <w:rPr>
                <w:color w:val="2A2928"/>
                <w:shd w:fill="FFFFFF" w:val="clear"/>
                <w:lang w:val="uk-UA"/>
              </w:rPr>
              <w:t>ження</w:t>
            </w:r>
            <w:r>
              <w:rPr>
                <w:color w:val="2A2928"/>
                <w:shd w:fill="FFFFFF" w:val="clear"/>
              </w:rPr>
              <w:t xml:space="preserve"> ефективн</w:t>
            </w:r>
            <w:r>
              <w:rPr>
                <w:color w:val="2A2928"/>
                <w:shd w:fill="FFFFFF" w:val="clear"/>
                <w:lang w:val="uk-UA"/>
              </w:rPr>
              <w:t xml:space="preserve">их </w:t>
            </w:r>
            <w:r>
              <w:rPr>
                <w:color w:val="2A2928"/>
                <w:shd w:fill="FFFFFF" w:val="clear"/>
              </w:rPr>
              <w:t>форм проведення виробничої гімнастики у режимі робочого дня, активного відпочинку та післятрудового відновлення, профілактичних занять фізкультурно-спортивної спрямованості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вищення рівня фізичного здоровʼя працюючого населенн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3 Забезпечення проведення міських міжгалузевих спартакіад та організація участі в обласних та регіональних міжгалузевих спартакіадах та інших спортивних змаганнях 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Активна участь працюючого населення у спортивних змаганнях різного ступеню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5. Діяльність спортивних клубів Гадяцької міської ОТ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</w:t>
            </w:r>
          </w:p>
          <w:p>
            <w:pPr>
              <w:pStyle w:val="Normal"/>
              <w:ind w:lef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і заходи з підтримки діяльності міських спортивних клубі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5.1.1 Учать в обласних змаганнях Гадяцького шахового клубу «Дебют» 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шахістів Гадяцького шахового  клубу «Дебют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 Участь в обласних змаганнях  футбольного клубу «Псьол» МО ГО ФСТ «Коло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 ГО ФСТ «Колос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0.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чемпіонаті області та кубку області з футболу футбольної команди «Псьол» МО ГО ФСТ «Колос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3 Участь в обласних змаганнях хокейного клубу «Гадяцькі кабани»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хокеїстів клубу «Гадяцькі кабани у спортивних змаганнях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5. Оренда спортивного залу для тренувань ФК «Псьол» МО ГО ФСТ «Колос»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 ГО ФСТ «Колос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готовка до участі в чемпіонаті області та кубку  області з футболу футбольної команди «Псьол» МО ГО ФСТ «Колос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тану спортивних споруд для проведення спортивних змагань різних рівні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міського стадіону «Колос»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 ГО ФСТ «Колос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проведення  спортивних змагань різного рівн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lang w:val="uk-UA"/>
              </w:rPr>
              <w:t>6. Контроль за виконанням Програм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иконанням Програм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ення контролю за станом виконання заходів Програми, використанням коштів на реалізацію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місія Гадяцької міської ради з  питань соціального захисту населення, охорони здоров’я, освіти, культури, молодіжної політики спорту і туризму</w:t>
            </w:r>
            <w:r>
              <w:rPr/>
              <w:t xml:space="preserve"> , </w:t>
            </w:r>
            <w:r>
              <w:rPr>
                <w:lang w:val="uk-UA"/>
              </w:rPr>
              <w:t xml:space="preserve">     </w:t>
            </w:r>
            <w:r>
              <w:rPr/>
              <w:t>ВОМС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Якісна організація фізкультурно-оздоровчої та спортивно-масової роботи усіма верствами, проведення міських спартакіад та спортивних змагань з різних видів спорту, участь у обласних та Всеукраїнсь-ких змаганнях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    м. Гадяч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фінансував-ня, не заборонені чинним законодав-ством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3.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1.0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</w:t>
        <w:tab/>
        <w:tab/>
        <w:tab/>
        <w:t xml:space="preserve">           </w:t>
        <w:tab/>
        <w:tab/>
        <w:t xml:space="preserve">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С.М. Бутенко</w:t>
      </w:r>
    </w:p>
    <w:sectPr>
      <w:headerReference w:type="default" r:id="rId4"/>
      <w:type w:val="nextPage"/>
      <w:pgSz w:orient="landscape" w:w="16838" w:h="11906"/>
      <w:pgMar w:left="1134" w:right="567" w:gutter="0" w:header="1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21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left" w:pos="6810" w:leader="none"/>
        <w:tab w:val="center" w:pos="7568" w:leader="none"/>
      </w:tabs>
      <w:autoSpaceDE w:val="true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42/2016/print14652861530608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39:00Z</dcterms:created>
  <dc:creator>XTreme</dc:creator>
  <dc:description/>
  <dc:language>en-US</dc:language>
  <cp:lastModifiedBy>Julia</cp:lastModifiedBy>
  <cp:lastPrinted>2019-12-11T15:57:00Z</cp:lastPrinted>
  <dcterms:modified xsi:type="dcterms:W3CDTF">2019-12-20T13:39:00Z</dcterms:modified>
  <cp:revision>2</cp:revision>
  <dc:subject/>
  <dc:title/>
</cp:coreProperties>
</file>