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4030</wp:posOffset>
                </wp:positionH>
                <wp:positionV relativeFrom="paragraph">
                  <wp:posOffset>-600710</wp:posOffset>
                </wp:positionV>
                <wp:extent cx="6790690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4.7pt;height:164.2pt;mso-wrap-distance-left:9.05pt;mso-wrap-distance-right:9.05pt;mso-wrap-distance-top:0pt;mso-wrap-distance-bottom:0pt;margin-top:-47.3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 № 10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ведення інвентаризації земельної ділянки комунальної власності  Гадяцької міської ради орієнтовною  площею 0,0030 га, з метою її формування за адресою: вулиця Лохвицька (біля автостанції № 1), 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26, 33 Закону України “Про місцеве самоврядування в Україні”, ст. 12, Земельного кодексу України, Законом України "Про внесення змін до деяких законодавчих актів України щодо визначення складу, змісту та порядку погодження документації із землеустрою",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інвентаризацію земельної ділянки комунальної власності  Гадяцької міської ради орієнтовною площею 0,0030 га, з метою її формування для будівництва та обслуговування будівель органів державної влади та місцевого самоврядування, за адресою: вул. Лохвицька (біля автостанції № 1), 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мовити в суб’єктів господарювання, що є виконавцями робіт із землеустрою згідно із законом, розробку технічної документації із землеустрою щодо інвентаризації земельної ділянки та після її розробки, подати для затвердження на чергову сесію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42:00Z</dcterms:created>
  <dc:creator>User</dc:creator>
  <dc:description/>
  <cp:keywords/>
  <dc:language>en-US</dc:language>
  <cp:lastModifiedBy>Rada</cp:lastModifiedBy>
  <cp:lastPrinted>2018-12-14T11:30:00Z</cp:lastPrinted>
  <dcterms:modified xsi:type="dcterms:W3CDTF">2020-12-14T12:04:00Z</dcterms:modified>
  <cp:revision>6</cp:revision>
  <dc:subject/>
  <dc:title> </dc:title>
</cp:coreProperties>
</file>