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квіт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передачу у приватну спільну часткову власність квартири </w:t>
            </w:r>
            <w:r>
              <w:rPr/>
              <w:t>**********</w:t>
            </w:r>
            <w:r>
              <w:rPr>
                <w:sz w:val="28"/>
                <w:lang w:val="uk-UA"/>
              </w:rPr>
              <w:t>, м. Гадяч Домашенко Валентині Іванівні, Домашенку Івану Васильовичу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Закону України «Про приватизацію державного житлового фонду», Положення про порядок передачі квартир (будинків), жилих приміщень у гуртожитках у власність громадян, затвердженого наказом Міністерства з питань житлово-комунального господарства України від 16 грудня 2009 року №396, рішення сорок дев’ятої сесії Гадяцької міської ради сьомого скликання від 18 липня 2019 року «Про визначення виконавчого комітету Гадяцької міської ради органом приватизації житлового фонду, який перебуває у комунальній власності Гадяцької міської об’єднаної територіальної громади» та розглянувши документи, подані </w:t>
      </w:r>
      <w:r>
        <w:rPr>
          <w:sz w:val="28"/>
          <w:lang w:val="uk-UA"/>
        </w:rPr>
        <w:t>Домашенко Валентиною Іванівною, Домашенком Іваном Васильовичем</w:t>
      </w:r>
      <w:r>
        <w:rPr>
          <w:sz w:val="28"/>
          <w:szCs w:val="28"/>
          <w:lang w:val="uk-UA"/>
        </w:rPr>
        <w:t xml:space="preserve"> для передачі у власність квартири </w:t>
      </w:r>
      <w:r>
        <w:rPr/>
        <w:t>**********</w:t>
      </w:r>
      <w:r>
        <w:rPr>
          <w:sz w:val="28"/>
          <w:szCs w:val="28"/>
          <w:lang w:val="uk-UA"/>
        </w:rPr>
        <w:t>, м. Гадяч, -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Передати квартиру **********, м. Гадяч у приватну спільну часткову власність Домашенко Валентині Іванівні – 1/2 частини, Домашенку Івану Васильовичу – 1/2 частин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ектору комунальної власності виконавчого комітету Гадяцької міської ради (Олексієнко Л.Г.) оформити свідоцтво про право приватної спільної часткової власності на квартиру **********, м. Гадяч на ім’я Домашенко Валентини Іванівни – 1/2 частини, Домашенка Івана Васильовича – 1/2 частин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Cs/>
        </w:rPr>
      </w:pPr>
      <w:r>
        <w:rPr>
          <w:bCs/>
          <w:szCs w:val="28"/>
        </w:rPr>
        <w:t>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2:00Z</dcterms:created>
  <dc:creator>Лена</dc:creator>
  <dc:description/>
  <dc:language>en-US</dc:language>
  <cp:lastModifiedBy>Tanya</cp:lastModifiedBy>
  <cp:lastPrinted>2020-04-08T16:37:00Z</cp:lastPrinted>
  <dcterms:modified xsi:type="dcterms:W3CDTF">2020-04-09T05:52:00Z</dcterms:modified>
  <cp:revision>2</cp:revision>
  <dc:subject/>
  <dc:title/>
</cp:coreProperties>
</file>