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січ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ереліку об’єктів та видів безоплатних суспільно корисних робіт для осіб, засуджених до громадських робіт, на 2020 рік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статей 56, 100, Кримінального кодексу України, керуючись статтею 38 Закону України «Про місцеве самоврядування в Україні», з метою врегулювання питань переліку об’єктів та видів безоплатних суспільно корисних робіт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об’єктів суспільно корисних робіт Гадяцької міської об’єднаної територіальної громади для осіб, які засуджені до громадських робіт у 2020 році, та їх види (додається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иректору МКП «Комунсервіс» Ємцю М.О. забезпечити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1. Контроль за виконанням покарання у виді безоплатних </w:t>
      </w:r>
      <w:r>
        <w:rPr>
          <w:sz w:val="28"/>
          <w:szCs w:val="28"/>
          <w:lang w:val="uk-UA"/>
        </w:rPr>
        <w:t>суспільно корисних робіт</w:t>
      </w:r>
      <w:r>
        <w:rPr>
          <w:color w:val="000000"/>
          <w:sz w:val="28"/>
          <w:szCs w:val="28"/>
          <w:lang w:val="uk-UA"/>
        </w:rPr>
        <w:t>, визначених за МКП «Комунсервіс»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2. Своєчасне повідомлення </w:t>
      </w:r>
      <w:r>
        <w:rPr>
          <w:sz w:val="28"/>
          <w:szCs w:val="28"/>
          <w:lang w:val="uk-UA"/>
        </w:rPr>
        <w:t xml:space="preserve">Гадяцького районного відділу філії Державної установи «Центр пробації» в Полтавській області </w:t>
      </w:r>
      <w:r>
        <w:rPr>
          <w:color w:val="000000"/>
          <w:sz w:val="28"/>
          <w:szCs w:val="28"/>
          <w:lang w:val="uk-UA"/>
        </w:rPr>
        <w:t>про ухилення порушника від виконання безоплатних</w:t>
      </w:r>
      <w:r>
        <w:rPr>
          <w:sz w:val="28"/>
          <w:szCs w:val="28"/>
          <w:lang w:val="uk-UA"/>
        </w:rPr>
        <w:t xml:space="preserve"> суспільно корисних робіт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3. Ведення обліку та інформування </w:t>
      </w:r>
      <w:r>
        <w:rPr>
          <w:sz w:val="28"/>
          <w:szCs w:val="28"/>
          <w:lang w:val="uk-UA"/>
        </w:rPr>
        <w:t xml:space="preserve">Гадяцького районного відділу філії Державної установи «Центр пробації» в Полтавській області </w:t>
      </w:r>
      <w:r>
        <w:rPr>
          <w:color w:val="000000"/>
          <w:sz w:val="28"/>
          <w:szCs w:val="28"/>
          <w:lang w:val="uk-UA"/>
        </w:rPr>
        <w:t>про кількість відпрацьованих порушником годин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 Призначення відповідальних осіб, які повинні здійснювати контроль за виконанням покарання у вигляді безоплатних</w:t>
      </w:r>
      <w:r>
        <w:rPr>
          <w:sz w:val="28"/>
          <w:szCs w:val="28"/>
          <w:lang w:val="uk-UA"/>
        </w:rPr>
        <w:t xml:space="preserve"> суспільно корисних робіт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ПОГОДЖЕНО»</w:t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чальник Гадяцького РВ</w:t>
      </w:r>
    </w:p>
    <w:p>
      <w:pPr>
        <w:pStyle w:val="Normal"/>
        <w:ind w:left="5387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лії Державної установи «Центр пробації» в Полтавській області</w:t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_____________ Л.М. Горкун</w:t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     » ____________2020 року</w:t>
      </w:r>
    </w:p>
    <w:p>
      <w:pPr>
        <w:pStyle w:val="Normal"/>
        <w:shd w:fill="FFFFFF" w:val="clear"/>
        <w:ind w:left="28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суспільно корисних робіт Гадяцької міської об’єднаної територіальної громади для осіб, які засуджені до громадських робіт у 2020 році, та їх види</w:t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3543"/>
        <w:gridCol w:w="4076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, де можуть проводитися суспільно корисні робо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кти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робіт 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Комунсерві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и та паркові зони на території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гляд за рослинами, висадка дерев, кущів, квітів; скошування газонів; перекопування ґрунту перед відновлювальними посадками, збирання палого листя, підмітання доріжок та їх очищення від снігу льоду в зимовий час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’ятники, що розташовані на території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; благоустрій прилеглої території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та спортивні майданчики на території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а благоустрій території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чно-дорожня мережа Гадяцької міської об’єднаної територіальної громади, тротуа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пнування бордюр; прибирання від хмизу та гілок в місцях, де проводились роботи із обрізки зелених насаджень; очистка від снігу та льоду тротуарів та їх посипка протиожеледним матеріалом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пинки автотранспорту на території Гадяцької міської об’єднаної територіальної громади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зупинок; підмітання; очищення від снігу та льо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хійні сміттєзвалища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іквідація сміттєзвалищ; завантаження негабаритного  сміття, гілля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а відпочинку біля річки Псе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стка чагарників, завантаження сміття; боротьба з карантинними рослинами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а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стка чагарників, скошування трави; завантаження сміття</w:t>
            </w:r>
          </w:p>
        </w:tc>
      </w:tr>
    </w:tbl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Т.І. Верещака</w:t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23:00Z</dcterms:created>
  <dc:creator>Лена</dc:creator>
  <dc:description/>
  <cp:keywords/>
  <dc:language>en-US</dc:language>
  <cp:lastModifiedBy>Ira</cp:lastModifiedBy>
  <cp:lastPrinted>2020-01-21T12:01:00Z</cp:lastPrinted>
  <dcterms:modified xsi:type="dcterms:W3CDTF">2020-01-24T12:54:00Z</dcterms:modified>
  <cp:revision>7</cp:revision>
  <dc:subject/>
  <dc:title/>
</cp:coreProperties>
</file>