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Style16"/>
              <w:spacing w:before="0" w:after="0"/>
              <w:ind w:right="56" w:hanging="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переліку об’єктів нерухомого майна комунальної власності Гадяцької міської територіальної громад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26, 60 Закону України «Про місцеве самоврядування в Україні», з метою впорядкування, проведення інвентаризації та реєстрації права власності об’єктів нерухомого майна комунальної власності Гадяцької міської 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,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об’єктів нерухомого майна комунальної власності Гадяцької міської територіальної громади (додається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 рішення шістдесят четвертої сесії Гадяцької міської ради сьомого скликання від 20 серпня 2020 року «</w:t>
      </w:r>
      <w:r>
        <w:rPr>
          <w:bCs/>
          <w:sz w:val="28"/>
          <w:szCs w:val="28"/>
          <w:lang w:val="uk-UA"/>
        </w:rPr>
        <w:t>Про затвердження переліку об’єктів нерухомого майна комунальної власності Гадяцької міської об’єднаної територіальної громади в новій редакції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94" w:hRule="atLeast"/>
        </w:trPr>
        <w:tc>
          <w:tcPr>
            <w:tcW w:w="3969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6"/>
              <w:spacing w:before="0" w:after="0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 рішення сьомої сесії Гадяцької міської ради восьмого скликанн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 2021 № 318</w:t>
            </w:r>
          </w:p>
          <w:p>
            <w:pPr>
              <w:pStyle w:val="Style16"/>
              <w:spacing w:lineRule="exac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б’єктів нерухомого май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унальної власност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адяцької міськ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72"/>
        <w:gridCol w:w="30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 об’єкту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3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3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будинок культури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1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житлова будівля (історико-краєзнавчий музей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16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19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і будівлі (нежитлове приміщення, павільйон, сарай, огорожа)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роїв Майдану, 5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нежитлове приміщення, трансформаторна підстанція, огорож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2-З,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2А, приміщення 2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адмінбудівля, гараж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5,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вий комплекс Біленченківського будинку культури (нежитлове приміщення,  вбиральня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пл. 40-річчя Перемоги, 8а,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генераторна Біленченківського будинку культур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9"/>
                <w:sz w:val="28"/>
                <w:szCs w:val="28"/>
                <w:lang w:val="uk-UA"/>
              </w:rPr>
              <w:t>вул. Молодіжна, 8б,    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приміщення Оснягівського сільського клубу, сарай для палив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9"/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вул. Комарова, 36,        с. Осня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колишньої Біленченківської сільської ради (нежитлове приміщення, сарай для палива, вбиральня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2,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11,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медичний пункт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16,         с. Руд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Островерхівський ФАП, сарай для палив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овоселівська, 2,   с. Островерхівк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Островерхівська початкова школ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Чкалова, 34,          с. Островерх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43, приміщення 3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43, приміщення 2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22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стадіону «Колос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9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міського комунального підприємства «Комунсервіс» (адмінбудівля, гараж, вбиральня, огорожа)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7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(фінський будинок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59а,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4, приміщення №2,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апаєва, 29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26,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шкової, 12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з допоміжними господарськими будівлями і спорудам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рова, 26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з допоміжними господарськими будівлям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ончарний, 18,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1, кв.40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овтнева, 41, кв.2,  м. Гадяч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13, кв.48, м. Гадяч</w:t>
            </w:r>
          </w:p>
        </w:tc>
      </w:tr>
      <w:tr>
        <w:trPr>
          <w:trHeight w:val="3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Кобилянської, 51В, кв.12, м. Гадяч</w:t>
            </w:r>
          </w:p>
        </w:tc>
      </w:tr>
      <w:tr>
        <w:trPr>
          <w:trHeight w:val="4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хвицька, 12, кв.7, м. Гадяч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хвицька, 12, кв.12, м. Гадяч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4, кв.2, м. Гадяч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6, кв.3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закладу дошкільної освіти №2 «Берізка»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2,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закладу дошкільної освіти №6 «Сонечко»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Майдану, 4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закладу дошкільної освіти №9 «Дзвіночок»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119а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дошкільної освіти №10 «Казка»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влова, 7-А,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закладу дошкільної освіти «Первоцвіт»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18,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закладу дошкільної освіти «Веснянка»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0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Гадяцького ліцею №1        ім. Олени Пчілк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35,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Гадяцької спеціалізованої школи І-ІІІ ступенів №2 ім. Михайла Драгоманов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8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житлові будівлі Гадяцької спеціалізованої школи І-ІІІ ступенів №3 ім. Івана Виговського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аненка, 41,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і будівлі Гадяцького ліцею І-ІІІ ступенів №4 імені Лесі Українк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видкого, 2,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і будівлі Біленченківського закладу загальної середньої освіти І-ІІ ступенів Гадяцької міської рад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. 40-річчя Перемоги, 3, с. Біленченківк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Оснягівського закладу загальної середньої освіти І ступеня Гадяцької міської рад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, 38,        с. Осня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житлові будівлі опорного закладу освіти «Сарська спеціалізована школа І-ІІІ ступенів Гадяцької міської ради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64,    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кладу дошкільної освіти</w:t>
            </w:r>
            <w:r>
              <w:rPr>
                <w:sz w:val="28"/>
                <w:szCs w:val="28"/>
                <w:lang w:val="uk-UA"/>
              </w:rPr>
              <w:t xml:space="preserve"> «Колосок» Гадяцької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с. Сари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4,      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з</w:t>
            </w:r>
            <w:r>
              <w:rPr>
                <w:bCs/>
                <w:sz w:val="28"/>
                <w:szCs w:val="28"/>
                <w:lang w:val="uk-UA"/>
              </w:rPr>
              <w:t xml:space="preserve">акладу дошкільної освіти </w:t>
            </w:r>
            <w:r>
              <w:rPr>
                <w:sz w:val="28"/>
                <w:szCs w:val="28"/>
                <w:lang w:val="uk-UA"/>
              </w:rPr>
              <w:t>«Зірочка»</w:t>
            </w:r>
            <w:r>
              <w:rPr>
                <w:bCs/>
                <w:sz w:val="28"/>
                <w:szCs w:val="28"/>
                <w:lang w:val="uk-UA"/>
              </w:rPr>
              <w:t xml:space="preserve"> Гадяцької міської рад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  <w:lang w:val="uk-UA"/>
              </w:rPr>
              <w:t>с. Харківці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10,         с. Харків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10а,         с. Харків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колишньої школи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ів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колишньої школи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угли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31, м.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а 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ська, 33, м.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житло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 будівл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Лесі Українки, 4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а 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тепанен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41-А</w:t>
            </w:r>
            <w:r>
              <w:rPr>
                <w:sz w:val="28"/>
                <w:szCs w:val="28"/>
              </w:rPr>
              <w:t>, м.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житло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 будівл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Лесі Українки,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а 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Чапає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,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ок КНП «Гадяцька міська центральна лікарня» Гадяцької міської рад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олтавська, 18б,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вий комплек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хвицька, 1,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житлова 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8,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8а,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Лесі Українки, </w:t>
            </w:r>
            <w:r>
              <w:rPr>
                <w:sz w:val="28"/>
                <w:szCs w:val="28"/>
                <w:lang w:val="uk-UA"/>
              </w:rPr>
              <w:t>1-б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олтавська, 44, приміщення 4,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амбулаторія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колаївська, 1/2,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. Миру, 19, приміщення 6,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12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10а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1, приміщення 1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14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Майдану, 11,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евченка, 12,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36, приміщення 2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апаєва, 26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Соборна, 21, приміщення 1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вул. Центральна, 9,       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вул. Покровська, 32,     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вул. Молодіжна, 3,              с. Харків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. Шкільний, 5,         с. Малі Будищ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ул. Мічуріна,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. Малі Будищ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будинок клубу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угли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</w:t>
            </w:r>
            <w:r>
              <w:rPr>
                <w:color w:val="000000"/>
                <w:sz w:val="28"/>
                <w:szCs w:val="28"/>
                <w:lang w:val="uk-UA"/>
              </w:rPr>
              <w:t>будинок школ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Шкільна, 9,             с. Харків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новий комплекс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Драгоманова, 6,  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Соборна, 8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3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сарівщ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С.Кравченка,         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Миру, 93,             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Миру, 92,             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Горова, 16,           с. Руд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Новоселівська, 1А,     с. Островерх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омарова, 26А,            с. Осня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 №6 (</w:t>
            </w:r>
            <w:r>
              <w:rPr>
                <w:sz w:val="28"/>
                <w:szCs w:val="28"/>
                <w:lang w:val="uk-UA" w:eastAsia="ja-JP"/>
              </w:rPr>
              <w:t>діюч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ова,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онапірна вежа №11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Центральн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№12 Цегельний завод (</w:t>
            </w:r>
            <w:r>
              <w:rPr>
                <w:sz w:val="28"/>
                <w:szCs w:val="28"/>
                <w:lang w:val="uk-UA" w:eastAsia="ja-JP"/>
              </w:rPr>
              <w:t>діюч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етьмансь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 №6 (не</w:t>
            </w:r>
            <w:r>
              <w:rPr>
                <w:sz w:val="28"/>
                <w:szCs w:val="28"/>
                <w:lang w:val="uk-UA" w:eastAsia="ja-JP"/>
              </w:rPr>
              <w:t>діюч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ова, с. Сар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ів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уд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26,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авченка С., 2А, с. Біленченкі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на споруда цивільного захист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Майдану, 75,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насосної станції другого підйому води: (приміщення котельні, приміщення прохідної, трансформаторна підстанція ЗТП №228, трансформаторна підстанція ЗТП №645, резервуар чистої води, приміщення насосної станції 2-го підйому води, хлораторна, склад з навісом, камера КІПіА, вбиральня)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ердлова, 55,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сний майновий комплекс очисних споруд: (приміщення КНС, адміністративно-побутове приміщення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ька, 49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на станція артсвердловин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КН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дянська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орматорна підстанці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Радянська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дизельної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Радянська,            м. Гадя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громадська вбиральня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Соборна, 1, м. Гадяч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чого комітету Гадяцької міської ради                            Л.Г. Олекс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07:00Z</dcterms:created>
  <dc:creator>Лена</dc:creator>
  <dc:description/>
  <cp:keywords/>
  <dc:language>en-US</dc:language>
  <cp:lastModifiedBy>Tanya</cp:lastModifiedBy>
  <cp:lastPrinted>2021-03-22T08:44:00Z</cp:lastPrinted>
  <dcterms:modified xsi:type="dcterms:W3CDTF">2021-03-22T06:44:00Z</dcterms:modified>
  <cp:revision>27</cp:revision>
  <dc:subject/>
  <dc:title/>
</cp:coreProperties>
</file>