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  <w:lang w:val="uk-UA"/>
        </w:rPr>
        <w:t xml:space="preserve">до рішення другого пленарного засідання п’ятнадцятої сесії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дяцької міської ради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сьмого скликання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жовтня 2021р. № 76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та загальна чисельні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закладу «Гадяцький будинок культури» Гадяцької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1 січня 2022 року</w:t>
      </w:r>
    </w:p>
    <w:tbl>
      <w:tblPr>
        <w:tblW w:w="5050" w:type="pct"/>
        <w:jc w:val="center"/>
        <w:tblInd w:w="0" w:type="dxa"/>
        <w:tblLayout w:type="fixed"/>
        <w:tblCellMar>
          <w:top w:w="60" w:type="dxa"/>
          <w:left w:w="0" w:type="dxa"/>
          <w:bottom w:w="60" w:type="dxa"/>
          <w:right w:w="150" w:type="dxa"/>
        </w:tblCellMar>
      </w:tblPr>
      <w:tblGrid>
        <w:gridCol w:w="862"/>
        <w:gridCol w:w="6792"/>
        <w:gridCol w:w="2080"/>
      </w:tblGrid>
      <w:tr>
        <w:trPr>
          <w:trHeight w:val="563" w:hRule="atLeast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структурного підрозділу  і посад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ind w:firstLine="142"/>
              <w:jc w:val="center"/>
              <w:rPr/>
            </w:pPr>
            <w:r>
              <w:rPr>
                <w:lang w:val="uk-UA"/>
              </w:rPr>
              <w:t>Кількість штатних одиниць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Завідувач відділу культурно-освітньої роботи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ерівник  художній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тодист по роботі з дітьми і молоддю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етодист вокально-хорового жанру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ерівник народного ансамблю «Дивоцвіт»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ерівник ансамблю «Осіннє золото»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ерівник народного духового оркестру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ерівник театрально-концертної бригади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ерівник народної хорової капели 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ерівник зразкового вокального гурту «Вікторія»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ерівник зразкового дитячого ансамблю скрипалів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ерівник народного гурту «Тоніка»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рівник гуртк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онцертмейстер 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компаніатор 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Художник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lang w:val="uk-UA"/>
              </w:rPr>
              <w:t>Організатор культурно-дозвіллєвої діяльності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Звукорежисер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Технік-оператор оптичного устаткування 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відувач господарств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вітлювач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Технік-електрик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ператор котельні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дій автотранспортних засобів І клас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ибиральник службових приміщень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76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>
                <w:lang w:val="uk-UA"/>
              </w:rPr>
              <w:t>22,2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07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520"/>
        <w:gridCol w:w="3827"/>
      </w:tblGrid>
      <w:tr>
        <w:trPr>
          <w:trHeight w:val="332" w:hRule="atLeast"/>
        </w:trPr>
        <w:tc>
          <w:tcPr>
            <w:tcW w:w="45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атерина КУВШИНОВА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8z0">
    <w:name w:val="WW8Num8z0"/>
    <w:qFormat/>
    <w:rPr>
      <w:color w:val="000000"/>
      <w:sz w:val="20"/>
      <w:szCs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43:00Z</dcterms:created>
  <dc:creator>Лена</dc:creator>
  <dc:description/>
  <cp:keywords/>
  <dc:language>en-US</dc:language>
  <cp:lastModifiedBy>HFD</cp:lastModifiedBy>
  <cp:lastPrinted>2021-10-22T11:18:00Z</cp:lastPrinted>
  <dcterms:modified xsi:type="dcterms:W3CDTF">2021-10-22T08:18:00Z</dcterms:modified>
  <cp:revision>4</cp:revision>
  <dc:subject/>
  <dc:title/>
</cp:coreProperties>
</file>