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745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 Гадяцького ВУ ЖКГ на  2022 рік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Гадяцького ВУ ЖКГ на 2022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ідповідальність за виконання показників фінансового плану покласти на начальника Гадяцького ВУ ЖКГ Приходька В.М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2-15T16:03:00Z</cp:lastPrinted>
  <dcterms:modified xsi:type="dcterms:W3CDTF">2021-12-17T06:11:00Z</dcterms:modified>
  <cp:revision>31</cp:revision>
  <dc:subject/>
  <dc:title/>
</cp:coreProperties>
</file>