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871085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 чер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йменування деяких вулиць  та провулків у м. Гадяч </w:t>
            </w:r>
          </w:p>
        </w:tc>
      </w:tr>
    </w:tbl>
    <w:p>
      <w:pPr>
        <w:pStyle w:val="Heading2"/>
        <w:shd w:fill="FFFFFF" w:val="clear"/>
        <w:spacing w:before="240" w:after="0"/>
        <w:jc w:val="both"/>
        <w:rPr>
          <w:szCs w:val="28"/>
          <w:lang w:val="uk-UA"/>
        </w:rPr>
      </w:pPr>
      <w:r>
        <w:rPr>
          <w:b w:val="false"/>
          <w:szCs w:val="28"/>
          <w:lang w:val="uk-UA"/>
        </w:rPr>
        <w:t xml:space="preserve">Керуючись п. 41 ст. 26, п.1 частини першої ст.59 Закону України «Про місцеве самоврядування в </w:t>
      </w:r>
      <w:r>
        <w:rPr>
          <w:b w:val="false"/>
          <w:color w:val="000000"/>
          <w:szCs w:val="28"/>
          <w:lang w:val="uk-UA"/>
        </w:rPr>
        <w:t>Україні»</w:t>
      </w:r>
      <w:r>
        <w:rPr>
          <w:b w:val="false"/>
          <w:szCs w:val="28"/>
          <w:lang w:val="uk-UA"/>
        </w:rPr>
        <w:t>, враховуючи лист Полтавської філії Державного підприємства «Національні інформаційні системи від 07.04.2020 № 243/38-39 щодо наявності розбіжностей у записах словників вулиць Державного реєстру речових прав на нерухоме майно з діючим переліком площ, вулиць, провулків та тупиків у м. Гадяч (далі – Перелік), з метою забезпечення єдиного порядку написання деяких назв вулиць та провулків у м. Гадяч,</w:t>
      </w:r>
    </w:p>
    <w:p>
      <w:pPr>
        <w:pStyle w:val="Heading2"/>
        <w:shd w:fill="FFFFFF" w:val="clear"/>
        <w:spacing w:before="240" w:after="0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міська рада вирішила: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вулицю Академіка Павлова у м. Гадяч на вулицю Павл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провулок Академіка Павлова у м. Гадяч на провулок Павло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вулицю Карла Маркса у м. Гадяч на вулицю Марк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йменувати провулок Богдана Хмельницького у м. Гадяч на провулок Хмельницького Богда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рейменувати вулицю Тимірязева у м. Гадяч на Тімірязє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провулок Тимірязева у м. Гадяч на Тімірязєв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ідділу містобудування, архітектури, житлово - комунального господарства та будівництва Гадяцької міської ради (Єрьоміна І. М. )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1. направити дане рішення до Полтавської філії Державного підприємства «Національні інформаційні системи»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2.оприлюднити дане рішення на офіційному сайті  Гадяцької міської ради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ункт 4 та пункт 5 рішення сорок четвертої сесії Гадяцької міської ради сьомого скликання від 14 березня 2019 року «Про приведення у відповідність найменувань вулиць, провулків у м. Гадяч» вважати як такими, що втратили чинність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ind w:left="709" w:hanging="77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О. Несте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56:00Z</dcterms:created>
  <dc:creator>Лена</dc:creator>
  <dc:description/>
  <cp:keywords/>
  <dc:language>en-US</dc:language>
  <cp:lastModifiedBy>DS</cp:lastModifiedBy>
  <cp:lastPrinted>2020-06-17T13:34:00Z</cp:lastPrinted>
  <dcterms:modified xsi:type="dcterms:W3CDTF">2020-06-22T05:56:00Z</dcterms:modified>
  <cp:revision>73</cp:revision>
  <dc:subject/>
  <dc:title/>
</cp:coreProperties>
</file>